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 серп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мченку Олександру Миколайовичу, жителю вул. Хорольська, 2,                         смт. Семенівка – на земельну ділянку за адресою: вул. Хорольська, 2, 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носу Олександру Леонідовичу, жителю с. Степанівка – на земельну ділянку за адресою: вул. Каденюка, 35, смт. Семенівка Семенівського району Полтавської області, орієнтовною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уб Людмилі Іванівні, жительці вул. Миру, 76, с. Греблі – на земельну ділянку за адресою: вул. Миру, 76,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іку Анатолію Яковичу, жителю вул. Франка, 20, смт Семенівка – на земельну ділянку за адресою: вул. Франка, 20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гер Ларисі Миколаївні, жительці вул. Миру, 17, с. Веселий Поділ та Венгеру Олександру Анатолійовичу жителю вул. Миру, 17, с. Веселий Поділ – на земельну ділянку за адресою: вул. Миру, 17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у В’ячеславу Сергійовичу, жителю пр-т Повітрянофлотський, 6, в/ч, м. Київ – на земельну ділянку за адресою: пров. Радгоспний, 2,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у Сергію Анатолійовичу, жителю вул. Шевченка, 127,      смт. Семенівка – на земельну ділянку за адресою: вул. Шевченка, 127,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ошенко Наталії Василівні, жительці вул. Українська, 11,                смт. Семенівка – на земельну ділянку за адресою: вул. Шевченка, 45,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ристенко Аллі Юріївні, жительці вул. Іванюшина, 39, с. Великі Липняги – на земельну ділянку за адресою: пров. Бутурлима, 5-А,            с. Великі Липняги Семенівс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енко Інні Павлівні, жительці вул. Українська, 26, смт. Семенівка – на земельну ділянку за адресою: вул. Українська, 26, смт. Семенівка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тонюк Ользі Володимирівні, жительці вул. Миру, 56, с. Веселий Поділ – на земельну ділянку за адресою: вул. Миру, б/н, с. Веселий Поділ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уб Людмилі Іванівні, жительці вул. Миру, 76, с. Греблі – на земельну ділянку за адресою: вул. Миру, 76, с. Греблі Семенівського району Полтавської області, орієнтовною площею 0,70 га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нку Станіславу Олексійовичу, жителю вул. Лугова, 24</w:t>
      </w:r>
      <w:r>
        <w:rPr>
          <w:color w:val="000000"/>
          <w:sz w:val="28"/>
          <w:szCs w:val="28"/>
          <w:lang w:val="uk-UA"/>
        </w:rPr>
        <w:t xml:space="preserve">,       </w:t>
      </w:r>
      <w:r>
        <w:rPr>
          <w:color w:val="000000"/>
          <w:sz w:val="28"/>
          <w:szCs w:val="28"/>
        </w:rPr>
        <w:t xml:space="preserve"> см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еменівка</w:t>
      </w:r>
      <w:r>
        <w:rPr>
          <w:color w:val="000000"/>
          <w:sz w:val="28"/>
          <w:szCs w:val="28"/>
          <w:lang w:val="uk-UA"/>
        </w:rPr>
        <w:t xml:space="preserve"> Семенівського району Полтавської області,</w:t>
      </w:r>
      <w:r>
        <w:rPr>
          <w:color w:val="000000"/>
          <w:sz w:val="28"/>
          <w:szCs w:val="28"/>
        </w:rPr>
        <w:t xml:space="preserve"> на земельну ділянку в межах см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еменівка Семенівського району Полтавської області, орієнтовною площею 0,35 га;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нко Ірині Леонідівні, жительці вул. Лугова, 24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  <w:r>
        <w:rPr>
          <w:color w:val="000000"/>
          <w:sz w:val="28"/>
          <w:szCs w:val="28"/>
        </w:rPr>
        <w:t>см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еменівка</w:t>
      </w:r>
      <w:r>
        <w:rPr>
          <w:color w:val="000000"/>
          <w:sz w:val="28"/>
          <w:szCs w:val="28"/>
          <w:lang w:val="uk-UA"/>
        </w:rPr>
        <w:t xml:space="preserve"> Семенівського району Полтавської області,</w:t>
      </w:r>
      <w:r>
        <w:rPr>
          <w:color w:val="000000"/>
          <w:sz w:val="28"/>
          <w:szCs w:val="28"/>
        </w:rPr>
        <w:t xml:space="preserve"> на земельну ділянку в межах смт Семенівка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 (район рудки)</w:t>
      </w:r>
      <w:r>
        <w:rPr>
          <w:color w:val="000000"/>
          <w:sz w:val="28"/>
          <w:szCs w:val="28"/>
        </w:rPr>
        <w:t xml:space="preserve"> орієнтовною площею 0,4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овенку Миколі Васильовичу</w:t>
      </w:r>
      <w:r>
        <w:rPr>
          <w:color w:val="000000"/>
          <w:sz w:val="28"/>
          <w:szCs w:val="28"/>
        </w:rPr>
        <w:t>, жите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ул. </w:t>
      </w:r>
      <w:r>
        <w:rPr>
          <w:color w:val="000000"/>
          <w:sz w:val="28"/>
          <w:szCs w:val="28"/>
          <w:lang w:val="uk-UA"/>
        </w:rPr>
        <w:t xml:space="preserve">Незалежності, 47,              кв. 16, </w:t>
      </w:r>
      <w:r>
        <w:rPr>
          <w:color w:val="000000"/>
          <w:sz w:val="28"/>
          <w:szCs w:val="28"/>
        </w:rPr>
        <w:t>см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еменівка</w:t>
      </w:r>
      <w:r>
        <w:rPr>
          <w:color w:val="000000"/>
          <w:sz w:val="28"/>
          <w:szCs w:val="28"/>
          <w:lang w:val="uk-UA"/>
        </w:rPr>
        <w:t xml:space="preserve"> Семенівського району Полтавської області,</w:t>
      </w:r>
      <w:r>
        <w:rPr>
          <w:color w:val="000000"/>
          <w:sz w:val="28"/>
          <w:szCs w:val="28"/>
        </w:rPr>
        <w:t xml:space="preserve"> на земельну ділянку в межах см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Семенівка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 (район зеленого кута),</w:t>
      </w:r>
      <w:r>
        <w:rPr>
          <w:color w:val="000000"/>
          <w:sz w:val="28"/>
          <w:szCs w:val="28"/>
        </w:rPr>
        <w:t xml:space="preserve"> орієнтовною площею 0,</w:t>
      </w:r>
      <w:r>
        <w:rPr>
          <w:color w:val="000000"/>
          <w:sz w:val="28"/>
          <w:szCs w:val="28"/>
          <w:lang w:val="uk-UA"/>
        </w:rPr>
        <w:t>50</w:t>
      </w:r>
      <w:r>
        <w:rPr>
          <w:color w:val="000000"/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 Ніні Володимирівні, жительці вул. Іванюшина, 38, 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нтюку Олександру Сергійовичу, жителю вул. Незалежності, 4, 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юку Олександру Івановичу, жителю вул. О. Кошового, 68,                      с. Великі Липняги Семенівського району Полтавської області – на земельну ділянку за адресою: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калову Костянтину Леонідовичу, жителю вул. Ахсарова, 3-г, кв. 7, 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м. Харків – на земельну ділянку за адресою: с. Великі Липняги Семенівського району Полтавської області, орієнтовною площею 0,7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і Ірині Сергіївні, жительці вул. Іванюшина, 33, с. Великі Липняги, Семенівського району Полтавської області – на земельну ділянку за адресою: с. Великі Липняги Семенівського району Полтавської області, орієнтовною площею 1,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Олександру Михайловичу, жителю вул. М. Конєва, 9, кв. 41, м. Полтава – на земельну ділянку за адресою: вул. Добровольського,                с. Великі Липняги Семенівського району Полтавської області, орієнтовною площею 2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біну Станіславу Сергійовичу, жителю вул. Іванюшина, 33, 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имаці Олександру Івановичу, жителю вул. Іванюшина, 22, 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ущенко Лідії Іванівні, жительці вул. Іванюшина, 40, с. Великі Липняги Семенівського району Полтавської області – на земельну ділянку за адресою: вул. Незалежності, 55, с. Великі Липняги Семенівського району Полтавської області, орієнтовною площею 0,6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у Володимиру Вікторовичу, жителю вул. Іванюшина, 2,             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шацькому Валерію Володимировичу, жителю вул. Вишнева, 12,           с. Велик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2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о Григорію Вікторовичу, жителю вул. Іванюшина, 24,              с. Великі Липняги Семенівського району Полтавської області – на земельну ділянку за адресою: пров. Бутурлима, с. Великі Липняги Семенівського району Полтавської області, орієнтовною площею 0,8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Федору Михайловичу, жителю вул. Шевченка, 32, с. Малі Липняги Семенівського району Полтавської області – на земельну ділянку за адресою: вул. Добровольського,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ончар Олені Олександрівні, жительці с. Вереміївка Семенівського району Полтавської області – на земельну ділянку за адресою:                     пров. Бутурлима, с. Великі Липняги Семенівського району Полтавської області, орієнтовною площею 1,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ристенко Аллі Юріївні, жительці вул. Іванюшина, 39, с. Великі Липняги – на земельну ділянку за адресою: пров. Бутурлима, с. Великі Липняги Семенівського району Полтавської області, орієнтовною площею 0,80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у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left="709" w:hanging="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евченку Олегу Івановичу, жителю вул. Млинова, 29, с. Паніванівка – на земельну ділянку за адресою: вул. Млинова, 29, с. Паніванівка Семенівського району Полтавської області, орієнтовною площею 0,25 га, у зв’язку з відсутністю письмової згоди </w:t>
      </w:r>
      <w:r>
        <w:rPr>
          <w:sz w:val="28"/>
          <w:szCs w:val="28"/>
          <w:lang w:val="uk-UA"/>
        </w:rPr>
        <w:t xml:space="preserve">другого </w:t>
      </w:r>
      <w:r>
        <w:rPr>
          <w:color w:val="000000"/>
          <w:sz w:val="28"/>
          <w:szCs w:val="28"/>
          <w:lang w:val="uk-UA"/>
        </w:rPr>
        <w:t>співвласника будинку</w:t>
      </w:r>
      <w:r>
        <w:rPr>
          <w:sz w:val="28"/>
          <w:szCs w:val="28"/>
          <w:lang w:val="uk-UA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, </w:t>
      </w:r>
      <w:r>
        <w:rPr>
          <w:color w:val="000000"/>
          <w:sz w:val="28"/>
          <w:szCs w:val="28"/>
          <w:lang w:val="uk-UA"/>
        </w:rPr>
        <w:t>оскільки з</w:t>
      </w:r>
      <w:r>
        <w:rPr>
          <w:sz w:val="28"/>
          <w:szCs w:val="28"/>
          <w:lang w:val="uk-UA"/>
        </w:rPr>
        <w:t xml:space="preserve">гідно зі статтею </w:t>
      </w:r>
      <w:r>
        <w:rPr>
          <w:sz w:val="28"/>
          <w:szCs w:val="28"/>
        </w:rPr>
        <w:t>89 Земельного кодексу України земельні ділянки співвласників жилого будинку  перебувають у  спільній сумісній власності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</w:t>
      </w:r>
      <w:r>
        <w:rPr>
          <w:b/>
          <w:sz w:val="28"/>
          <w:szCs w:val="28"/>
        </w:rPr>
        <w:t>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Sem3</cp:lastModifiedBy>
  <cp:lastPrinted>2020-08-13T08:59:00Z</cp:lastPrinted>
  <dcterms:modified xsi:type="dcterms:W3CDTF">2020-08-20T07:25:00Z</dcterms:modified>
  <cp:revision>77</cp:revision>
  <dc:subject/>
  <dc:title/>
</cp:coreProperties>
</file>