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берез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ділення коштів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об’єкту реконструкції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селищного бюджету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 Закону України «Про місцеве самоврядування в Україні», для забезпечення додаткового фінансування будівельних робіт за робочим проектом «Реконструкція нежитлової будівлі-будинку для одиноких людей похилого віку по вул.Добівська(Щорса), 12 в смт.Семенівка Семенівського району Полтавської області» загальною кошторисною вартістю 4541,534 тис. грн., згідно рішення 14 сесії 1 скликання від 20 січня 2017 року «Про затвердження розпорядження селищного голови  від 22 грудня 2016 року № 196 «Про затвердження проектно-кошторисної частини проектної документації за робочим проектом «Реконструкція нежитлової будівлі-будинку для одиноких людей похилого віку по вул.Добівська(Щорса), 12 в смт.Семенівка Семенівського району Полтавської області» 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300000,00 (триста тисяч) гривень на забезпечення фінансування об’єкту реконструкці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47:00Z</dcterms:created>
  <dc:creator>111</dc:creator>
  <dc:description/>
  <cp:keywords/>
  <dc:language>en-US</dc:language>
  <cp:lastModifiedBy>BUH01</cp:lastModifiedBy>
  <cp:lastPrinted>2016-10-19T10:09:00Z</cp:lastPrinted>
  <dcterms:modified xsi:type="dcterms:W3CDTF">2017-03-14T07:20:00Z</dcterms:modified>
  <cp:revision>3</cp:revision>
  <dc:subject/>
  <dc:title>ю</dc:title>
</cp:coreProperties>
</file>