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, для будівництва та обслуговування житлового будинку, господарських будівель і спору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тошу Павлу Миколайовичу, жителю смт. Семенівка,                            вул. Спортивна, 44 – на земельну ділянку в смт. Семенівка по                   вул. Українська, 41 (раніше вул. Куйбишева), орієнтовною площею                   0,13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орьовій Наталії Миколаївні, жительці смт. Семенівка, вул. Кошового, 51 – на земельну ділянку в смт. Семенівка по вул. Квітнева, орієнтовною площею 0,1381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Ларисі Василівні, жительці смт. Семенівка, вул. Спортивна, 34 – на земельну ділянку в смт. Семенівка по вул. Лисенка, 7, орієнтовною площею 0,13 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гуну Миколі Яковичу, жителю смт. Семенівка вул. Матросова, 86 – на земельну ділянку в смт. Семенівка (мікрорайон Нова Доба), орієнтовною площею 0,10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ій Валентині Іванівні, жительці смт. Семенівка пров. Український, 5 – на земельну ділянку в смт. Семенівка (мікрорайон Автопарку), орієнтовною площею 0,10 г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19-10-01T05:32:00Z</dcterms:modified>
  <cp:revision>56</cp:revision>
  <dc:subject/>
  <dc:title/>
</cp:coreProperties>
</file>