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сьом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 вересня 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шацькій Тамарі Василівні, жительці с. Крива Руда,                                вул. Вишнева, 66 – на земельну ділянку в с. Бурімка по вул. Миру, орієнтовною площею  0,90 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шець Крістіні Борисівні, жительці с. Степанівка, вул. Гагаріна, 19 – на земельну ділянку в с. Степанівка по вул. Гагаріна, орієнтовною площею 0,65 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03:00Z</dcterms:created>
  <dc:creator>Володимир</dc:creator>
  <dc:description/>
  <cp:keywords/>
  <dc:language>en-US</dc:language>
  <cp:lastModifiedBy>Home</cp:lastModifiedBy>
  <cp:lastPrinted>2018-08-08T09:04:00Z</cp:lastPrinted>
  <dcterms:modified xsi:type="dcterms:W3CDTF">2018-09-20T18:30:00Z</dcterms:modified>
  <cp:revision>8</cp:revision>
  <dc:subject/>
  <dc:title>0,</dc:title>
</cp:coreProperties>
</file>