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370205" cy="513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рок  четверта  (позачергова) </w:t>
      </w:r>
      <w:r>
        <w:rPr>
          <w:rFonts w:cs="Times New Roman" w:ascii="Times New Roman" w:hAnsi="Times New Roman"/>
          <w:color w:val="000000"/>
          <w:sz w:val="28"/>
          <w:szCs w:val="28"/>
        </w:rPr>
        <w:t>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березня  2019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4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Мазанько О.В.-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- 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пович С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тренко А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ба Т.Ф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ел С.М. –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ргей В.В. – виробнича необхідні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ор С.С. - 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еєва О.М.  –  хв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аленко Л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манов 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рас Л.І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енко І.Ю. – декретна відпу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онович Т.І. –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рапунець Т.Г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ценко А.А. –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 засідання селищний голова     - Л.П.МИЛАШЕВИ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розпоряджень селищного голови, виданих в міжсесійний період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оповідає С.ПАЛІЙ    - заступник селищного голови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«Положення про порядок надання матеріальної допомоги мешканцям Семенівської селищної ради (об’єднаної територіальної громади) Семенівського району Полтавської області»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Доповідає  М.ЗАЙЧЕНКО – начальник юридичного відділу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внесення змін до Статуту Семенівського комунального підприємства «Благоустрій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Доповідає  М.ЗАЙЧЕНКО – начальник юридичного відділу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в штатний розпис «Відділу освіти, сім’ї, молоді та спорту Семенівської селищної ради»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в штатний розпис «Семенівської дитячо-юнацької спортивної школи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частини основної щорічної відпустки селищному голові Семенівської селищної ради Милашевич Л. П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рушення клопотання щодо нагородження Грамотою Верховної Ради України.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повідає А.ОНІПКО – заступник селищного голови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робочого проекту «Капітальний ремонт площі по вул. Незалежності, 44, в смт. Семенівка, Семенівського району Полтавської області».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голови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оновлення договорів оренди землі сільськогосподарського призначення на новий термін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припинення  права користування земельними ділянками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щодо поділу земельної ділянки комунальної власності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 технічної документації із землеустрою у користування на умовах оренди  для сінокосіння та випасання худоби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у на виготовлення технічної документації  із землеустрою  щодо поділу земельної ділянки  комунальної власності.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технічної документації із землеустрою щодо встановлення (відновлення) меж неуспадкованих земельних ділянок (паїв) в натурі (на місцевості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в обмежене платне строкове користування (право земельного сервітуту) земельної ділянки  в смт. Семенівка по вул. Незалежност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Доповідає Г.ШКВИР  - начальник відділу земельних відносин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. СЛУХАЛИ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 затвердження розпоряджень селищного голови, виданих в міжсесійний період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оповідає С.ПАЛІЙ    - заступник селищного голови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розпорядження Семенівського селищного голови, видані в міжсесійний період з 05.02.2019 року по 05.03.2019 року  згідно додатку  (Додаток  1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ізацію виконання покласти на відділ економічного розвитку та інвестицій Виконавчого комітету Семенівської селищної ради (внести відповідні змін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 цього рішення покласти на постійну комісію з питань планування бюджету, фінансів та податків (голова комісії –                  Вакула Л.В.).</w:t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. СЛУХАЛИ: Про внесення змін до «Положення про порядок надання матеріальної допомоги мешканцям Семенівської селищної ради (об’єднаної територіальної громади) Семенівського району Полтавської області»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Доповідає  М.ЗАЙЧЕНКО – начальник юридичного відділу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ести зміни до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порядок надання матеріальної допомоги мешканцям Семенівської селищної ради (об’єднаної територіальної громади) Семенівського району Полтавської області», затвердженого рішенням 31-ї (позачергової) сесії Семенівської селищної ради від 09.02.2018 року, та викласти його в новій редакції (Додаток 1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соціального захисту і охорони здоров’я, освіти, культури, духовного відродження, сім’ї, молоді та спорту (голова комісії –                Т.І. Кононови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. СЛУХАЛИ: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внесення змін до Статуту Семенівського комунального підприємства «Благоустрій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Доповідає  М.ЗАЙЧЕНКО – начальник юридичного відділу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нести зміни до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Статуту Семенівського комунального підприємства «Благоустрій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14-ї  сесії Семенівської селищної ради від 20.01.2017року, та викласти абзац 6 розділу 1 «Загальні положення» Статуту в наступній редакції 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Місцезнаходження підприємства: Україна, 38200, Полтавська область, смт.Семенівка, вул. Незалежності, 73»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чальни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менівського комунального підприємства «Благоустрій» (Качан О. М.) здійснити державну реєстрацію змін до Статуту підприєм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комісії - Т.М. Клочк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. СЛУХАЛИ: Про внесення змін в штатний розпис «Відділу освіти, сім’ї, молоді та спорту Семенівської селищної ради»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lang w:val="uk-UA"/>
        </w:rPr>
        <w:t>ВИРІШИЛИ: 1.</w:t>
      </w:r>
      <w:r>
        <w:rPr>
          <w:sz w:val="28"/>
          <w:szCs w:val="28"/>
          <w:lang w:val="uk-UA"/>
        </w:rPr>
        <w:t xml:space="preserve">Внести зміни до штатного розпису  Відділу освіти, сім'ї, молоді та спорту Семенівської селищної ради, затвердивши його в новій редакції (Додаток 1). </w:t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бюджету, фінансів, житлово – комунального господарства, торгівельно-побутового обслуговування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. СЛУХАЛИ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 внесення змін в штатний розпис «Семенівської дитячо-юнацької спортивної школи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1. Внести зміни до штатного розпису </w:t>
      </w:r>
      <w:r>
        <w:rPr>
          <w:rStyle w:val="2"/>
          <w:iCs/>
          <w:color w:val="000000"/>
          <w:sz w:val="28"/>
          <w:szCs w:val="28"/>
          <w:lang w:val="uk-UA" w:eastAsia="uk-UA"/>
        </w:rPr>
        <w:t xml:space="preserve">Семенівської дитячо-юнацької спортивної школи, </w:t>
      </w:r>
      <w:r>
        <w:rPr>
          <w:sz w:val="28"/>
          <w:szCs w:val="28"/>
          <w:lang w:val="uk-UA"/>
        </w:rPr>
        <w:t xml:space="preserve">затвердивши його в новій редакції (Додаток 1).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остійну комісію з питань планування, бюджету, фінансів, житлово – комунального господарства, торгівельно-побутового обслуговування (Вакула Л.В.)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. СЛУХАЛИ: Про надання частини основної щорічної відпустки селищному голові Семенівської селищної ради Милашевич Л. П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ВИСТУПИЛИ: Л.МИЛАШЕВИЧ -  селищний 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>із заявою  про те,  що у неї у зв»язку з розглядом цього питання виникає конфлікт інтересів, тому вона  утримується від участі в голосуванні по ньому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 Надати селищному голові Семенівської селищної ради Милашевич Людмилі Павлівні частину щорічної основної відпустки за відпрацьований період роботи з 14 квітня 2018 року по 13 квітня 2019 року терміном на 9 календарних днів з 11 березня 2019 року по 19 березня 2019 ро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період відпустки селищного голови Милашевич Л.П. право підпису розпоряджень, договорів та інших документів надати заступнику селищного голови з питань діяльності виконавчих органів Полупану Сергію Миколайови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з  питань планування, бюджету, фінансів, житлово – комунального господарства, торгівельно-побутового обслуговування (Вакула Л.В.)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. СЛУХАЛ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порушення клопотання щодо нагородження Грамотою Верховної Ради України.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повідає А.ОНІПКО – заступник селищного голов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val="uk-UA" w:eastAsia="uk-UA"/>
        </w:rPr>
      </w:pP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  <w:lang w:val="uk-UA" w:eastAsia="uk-UA"/>
        </w:rPr>
        <w:t xml:space="preserve">ВИСТУПИЛИ: Л.МИЛАШЕВИЧ -  селищний 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>із заявою  про те,  що у неї у зв»язку з розглядом цього питання виникає конфлікт інтересів, тому вона  утримується від участі в голосуванні по ньому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 : 1. </w:t>
      </w:r>
      <w:r>
        <w:rPr>
          <w:color w:val="000000"/>
          <w:sz w:val="28"/>
          <w:szCs w:val="28"/>
          <w:shd w:fill="FFFFFF" w:val="clear"/>
        </w:rPr>
        <w:t xml:space="preserve">Порушити </w:t>
      </w:r>
      <w:r>
        <w:rPr>
          <w:color w:val="000000"/>
          <w:sz w:val="28"/>
          <w:szCs w:val="28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</w:rPr>
        <w:t xml:space="preserve">лопотання пере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родним депутатом України Іщейкіним Костянтином Євгеновичем щодо </w:t>
      </w:r>
      <w:r>
        <w:rPr>
          <w:color w:val="000000"/>
          <w:sz w:val="28"/>
          <w:szCs w:val="28"/>
          <w:shd w:fill="FFFFFF" w:val="clear"/>
        </w:rPr>
        <w:t xml:space="preserve">нагородження </w:t>
      </w:r>
      <w:r>
        <w:rPr>
          <w:color w:val="000000"/>
          <w:sz w:val="28"/>
          <w:szCs w:val="28"/>
          <w:shd w:fill="FFFFFF" w:val="clear"/>
          <w:lang w:val="uk-UA"/>
        </w:rPr>
        <w:t>Г</w:t>
      </w:r>
      <w:r>
        <w:rPr>
          <w:color w:val="000000"/>
          <w:sz w:val="28"/>
          <w:szCs w:val="28"/>
          <w:shd w:fill="FFFFFF" w:val="clear"/>
        </w:rPr>
        <w:t>рамотою Верховної Ради Україн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илашевич Людмили Павлівни, селищного голови Семенівської селищної ради</w:t>
      </w:r>
      <w:r>
        <w:rPr>
          <w:color w:val="000000"/>
          <w:sz w:val="28"/>
          <w:szCs w:val="28"/>
          <w:shd w:fill="FFFFFF" w:val="clear"/>
        </w:rPr>
        <w:t>, за вагом</w:t>
      </w:r>
      <w:r>
        <w:rPr>
          <w:color w:val="000000"/>
          <w:sz w:val="28"/>
          <w:szCs w:val="28"/>
          <w:shd w:fill="FFFFFF" w:val="clear"/>
          <w:lang w:val="uk-UA"/>
        </w:rPr>
        <w:t>ий внесок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впровадження процесів децентралізації, активну участь у розвитку місцевого самоврядування, </w:t>
      </w:r>
      <w:r>
        <w:rPr>
          <w:color w:val="000000"/>
          <w:sz w:val="28"/>
          <w:szCs w:val="28"/>
          <w:shd w:fill="FFFFFF" w:val="clear"/>
        </w:rPr>
        <w:t>високий професіоналізм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секретаря Семенівської селищної ради (А. В. Бардалим).</w:t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. СЛУХАЛИ: Про затвердження робочого проекту «Капітальний ремонт площі по вул. Незалежності, 44, в смт. Семенівка, Семенівського району Полтавської області».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голови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</w:t>
      </w:r>
      <w:r>
        <w:rPr>
          <w:rFonts w:cs="Times New Roman" w:ascii="Times New Roman" w:hAnsi="Times New Roman"/>
          <w:color w:val="000000"/>
          <w:sz w:val="28"/>
          <w:szCs w:val="28"/>
        </w:rPr>
        <w:t>1. Затвердити робочий проект «Капітальний ремонт площі по вул.Незалежності, 44, в смт.Семенівка Семенівського району Полтавської області», в поточних цінах станом на 11.02.2019 року в сумі 1263.812 тис.грн. в тому числі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івельні роботи - 960,174 тис.гр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ші витрати - 303,638 тис.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иконанням </w:t>
      </w:r>
      <w:r>
        <w:rPr>
          <w:rFonts w:cs="Times New Roman" w:ascii="Times New Roman" w:hAnsi="Times New Roman"/>
          <w:sz w:val="28"/>
          <w:szCs w:val="28"/>
        </w:rPr>
        <w:t>да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шення покласти на заступника селищного голови з питань діяльності виконавчих органів  (Полупан С.М.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.СЛУХАЛИ: Про поновлення договорів оренди землі сільськогосподарського призначення на новий термін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родовжити СФГ «Дослідне» на 10 років термін дії договорів оренди таких земельних ділянок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огосподарського призначення для ведення товарного сільськогосподарського виробництва, площею 22,0008 га, з кадастровим номером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5324581200:00:001:0813, яка знаходиться за межами                         с. Панівнівка Семенівського району Полтавської області на території Веселоподільського старостинського округ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огосподарського призначення для ведення товарного сільськогосподарського виробництва, площею 40,0352 га, з кадастровим номером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5324581200:00:002:0003,  яка знаходиться за межами                            с. Панівнівка Семенівського району Полтавської області на території Веселоподільського старостинського округу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Орендну плату встановити на рівні 10 % (десяти відсотків) від нормативної грошової оцінки землі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земельних відносин Виконавчого комітету Семенівської селищної ради (Шквирю Г.В.) поновити договір оренди землі, текст договору оренди викласти в новій редакції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арю провести Державну реєстрацію права оренди на новий термін, про що в п’ятиденний термін повідомити орендодавця, надавши копію підтверджуючих документів, та виконувати обов’язки землекористувача згідно                           ст. 96 Земельного кодексу Україн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</w:r>
    </w:p>
    <w:p>
      <w:pPr>
        <w:pStyle w:val="Style16"/>
        <w:spacing w:before="0" w:after="0"/>
        <w:ind w:left="94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13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. СЛУХАЛИ: Про  припинення  права користування земельними ділянками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Припинити право користування земельними ділянками комунальної власності Семенівської селищної ради із земель сільськогосподарського призначення для городництва 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хно Олександрі Іванівні, жительці смт. Семенівка,                         пров. Український, 6а – на земельну ділянку в смт. Семенівка по                                              вул. Воїнів-інтернаціоналістів (район Автопарку), площею 0,10 га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зулі Олені Михайлівні, жительці смт. Семенівка,  вул. Пушкіна, 69 – на земельну ділянку в смт. Семенівка по                                                         вул. Котляревського (район Шапірного), площею 0,13 г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ити право обмеженого платного користування чужою земельною ділянкою (право земельного сервітуту) гр. Сліпаченку Петру Петровичу на земельну ділянку комунальної власності Семенівської селищної ради площею 0,0030 га. з кадастровим номером: 5324555100:30:004:0466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рипинення права користування земельними ділянками,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6"/>
        <w:spacing w:before="0" w:after="0"/>
        <w:ind w:left="43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43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ind w:left="43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43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. СЛУХАЛИ: Про затвердження технічної документації із землеустрою щодо поділу земельної ділянки комунальної власності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технічну документацію із землеустрою щодо  поділу земельної ділянки  загальною площею 0,0060 га. із земель комунальної власності Семенівської селищної ради з кадастровим номером: 5324555100:30:004:0474 для будівництва та обслуговування будівель торгівлі, за адресою Полтавська область, Семенівський район, смт.Семенівка, вулиця Незалежності, б\н, утворивши в результаті поділу дві земельні ділянки, а саме: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Земельну ділянку  площею 0,0030 га, з кадастровим номером: 5324555100:30:004:0331, для будівництва та обслуговування будівель торгівлі,  за адресою Полтавська область, Семенівський район, смт.Семенівка, вулиця Незалежності, б\н;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Земельну ділянку  площею 0,0030 га, з кадастровим номером: 5324555100:30:004:0335, для будівництва та обслуговування будівель торгівлі,  за адресою Полтавська область, Семенівський район, смт.Семенівка, вулиця Незалежності, б\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ередати в обмежене платне строкове користування (право земельного сервітуту) фізичній особі-підприємцю – Сліпаченку Петру Петровичу: 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 земельну ділянку із земель житлової та громадської забудови (03.07 для будівництва та обслуговування будівель торгівлі), площею 0,0030 га, з кадастровим номером: 5324555100:30:004:0331, розташовану по вулиці Незалежності в смт. Семенівка Семенівського району Полтавської області, термін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10 ро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ту за встановлення сервітуту визначити на рівні 10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нормативної грошової оцінки землі, як за земельні ділянки, що використовуються для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обслуговування об’єктів, пов’язаних з торгівлею.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 земельну ділянку із земель житлової та громадської забудови (03.07 для будівництва та обслуговування будівель торгівлі), площею 0,0030 га, з кадастровим номером: 5324555100:30:004:0335, розташовану по вулиці Незалежності в смт. Семенівка Семенівського району Полтавської області, термін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10 ро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ту за встановлення сервітуту визначити на рівні 10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нормативної грошової оцінки землі, як за земельні ділянки, що використовуються для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обслуговування об’єктів, пов’язаних з торгівле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у Семенівської селищної ради укласти договір про встановлення земельного сервітуту з набувачем земельного сервіту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бувачу земельного сервітуту провести державну реєстрацію права земельного сервітуту, відповідно до чинного законодавства, про що в п’ятиденний термін повідомити надавача сервітуту, власника земельної ділянки, надавши копію підтверджуючого докум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12. СЛУХАЛИ: Про надання дозволу на виготовлення  технічної документації із землеустрою у користування на умовах оренди  для сінокосіння та випасання худоби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Надати дозвіл гр. Бибику Євгену Юрійовичу на виготовлення технічної документації із землеустрою щодо  встановлення (відновлення) меж земельної ділянки в натурі (на місцевості), із земель сільськогосподарського призначення, для сінокосіння і випасання худоби площею 30,0 га, з кадастровим номером: 5324587600:00:006:0145 у користування на умовах оренди, розташованої за межами населених пунктів Семенівської селищної ради Семенівського району Полтав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3. СЛУХАЛИ: Про надання дозволу на виготовлення технічної документації  із землеустрою  щодо поділу земельної ділянки  комунальної власності.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Дати дозвіл ФОП Поповичу Сергію Миколайовичу на поділ земельної ділянки комунальної власності площею 0,0326 га з кадастровим номером:   5324555100:30:004:0330, яку він орендує згідно договору оренди землі від 12.02.2009 року, зареєстрованого у Семенівському районному відділі державного підприємства «Центр ДЗК при Держкомземі України» від 17.03.2009 року № 040956200074, із земель житлової та громадської забудови, для будівництва та обслуговування будівель торгівлі, яка розташована по                  вул. Воїнів-інтернаціоналістів 8а, в смт. Семенівка Семенівського району Полтавської області, на дві земельні ділянки без зміни цільового призначення, а саме 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емельну ділянку  площею 0,0160 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емельну ділянку  площею 0,0166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ФОП Поповичу Сергію Миколайовичу замовити виготовлення технічної документації із землеустрою, щодо поділу земельної ділянки комунальної власності. </w:t>
      </w:r>
    </w:p>
    <w:p>
      <w:pPr>
        <w:pStyle w:val="Normal"/>
        <w:spacing w:before="0" w:after="0"/>
        <w:ind w:right="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озроблену технічну документацію подати на розгляд та затвердження чергової сесі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даного рішення покласти на постійну комісію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. СЛУХАЛИ: </w:t>
      </w: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технічної документації із землеустрою щодо встановлення (відновлення) меж неуспадкованих земельних ділянок (паїв) в натурі (на місцевості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оповідає Г.ШКВИР  - начальник відділу земельних відносин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ести земельні ділянки: </w:t>
      </w:r>
    </w:p>
    <w:p>
      <w:pPr>
        <w:pStyle w:val="Normal"/>
        <w:ind w:left="75"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лощею 3,22 га, цільове призначення: для ведення товарного сільськогосподарського виробництва, яка належала померлій 21.06.2008 року Горбань Ганні Хомівній на підставі Державного акту на право власності на земельну ділянку (пай) серія ПЛ № 117522, реєстраційний № 010656200067 від 23.02.2006 року (№ ділянки 614); </w:t>
      </w:r>
    </w:p>
    <w:p>
      <w:pPr>
        <w:pStyle w:val="Normal"/>
        <w:ind w:left="75" w:firstLine="5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лоще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,22 га, цільове призначення: для ведення товарного сільськогосподарського виробництва, яка належала померлому 10.05.2008 року Глові Степану Тимофійовичу  на підставі Державного акту на право власності на земельну ділянку (пай) серія ПЛ № 117515, реєстраційний № 010656200088 від 23.03.2006 року (№ ділянки 606);</w:t>
      </w:r>
    </w:p>
    <w:p>
      <w:pPr>
        <w:pStyle w:val="Normal"/>
        <w:ind w:left="75" w:firstLine="5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лоще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,36 га, цільове призначення: для ведення товарного сільськогосподарського виробництва, яка належала померлій 01.06.2008 року Землянській Надії Лук’янівні на підставі Державного акту на право власності на земельну ділянку (пай) серія ПЛ № 117498, реєстраційний № 010656200112 від 19.06.2006 року (№ ділянки 585, 586), 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ласники яких померли, а спадкоємці з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аконом і за заповітом відсутні, або усунені від права на спадкування, неприйняли спадщину, а також відмовивились від прийняття спадщини після спливу шести місяців з дня відкриття спадщини, </w:t>
      </w:r>
      <w:r>
        <w:rPr>
          <w:rFonts w:cs="Times New Roman" w:ascii="Times New Roman" w:hAnsi="Times New Roman"/>
          <w:sz w:val="28"/>
          <w:szCs w:val="28"/>
          <w:lang w:val="uk-UA"/>
        </w:rPr>
        <w:t>що розташовані в адміністративних межах Семенівської селищної ради (за межами населеного пункту) до об’єктів щодо яких селищною радою здійснюються заходи з охорони спадкового май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, що заходи щодо охорони спадкового майна, здійснюються до моменту державної реєстрації права власності спадкоємця на нерухоме майно.  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З метою збереження спадкового майна надати Приватному підприємству «НАДІЙНЕ ПАРТНЕРСТВО»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8242, Полтавська область, Семенівський район, с. Малі Липняги, вул. Набережна, буд. 28, код ЄДРПОУ: 42503474) </w:t>
      </w:r>
      <w:r>
        <w:rPr>
          <w:rFonts w:cs="Times New Roman" w:ascii="Times New Roman" w:hAnsi="Times New Roman"/>
          <w:color w:val="000000"/>
          <w:sz w:val="28"/>
          <w:szCs w:val="28"/>
        </w:rPr>
        <w:t>дозвіл на виготовлення технічної документації щодо встановлення (відновлення) меж в натурі (на місцевості) земельних ділянок сільськогосподарського призначення, розташованих на території Семенівської селищної ради, наданих для ведення товарного сільськогосподарського виробництва, власники яких померли, а спадкоємці на даний час не оформили право власності на земельні ділянки або відмовилися від її прийняття після спливу шести місяців з дня відкриття спадщини, а саме: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Державний акт на право власності на земельну ділянку (пай) серія ПЛ № 117522, реєстраційний № 010656200067 від 23.02.2006 року, зареєстрований на Горбань Ганну Хомівну, яка померла 21.06.2008 року, земельна ділянка площею 3,22 га, (№ ділянки 614), цільове призначення: для ведення товарного сільськогосподарського виробництва;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Державний акт на право власності на земельну ділянку (пай) серія ПЛ № 117515, реєстраційний № 010656200088 від 23.03.2006 року, зареєстрований на Глову Степана Тимофійовича, який помер 10.05.2008 року, земельна ділянка площею 3,22 га, (№ ділянки 606), цільове призначення: для ведення товарного сільськогосподарського виробництва;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Державний акт на право власності на земельну ділянку (пай) серія ПЛ № 117498, реєстраційний № 010656200112 від 19.06.2006 року, зареєстрований на Землянську Надію Лук’янівну, яка померла 01.06.2008 року, земельна ділянка 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ею 6,36 га, (№ ділянки 585,586), цільове призначення: для ведення товарного сільськогосподарського виробництва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Приватному підприємству «НАДІЙНЕ ПАРТНЕРСТВО» замовити технічну документацію в проектній організації та подати на розгляд сесії.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 за виконанням даного рішення покласти на постійну комісію з питань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. СЛУХАЛИ: Про надання в обмежене платне строкове користування (право земельного сервітуту) земельної ділянки  в смт. Семенівка по вул. Незалежност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Доповідає Г.ШКВИР  - начальник відділу земельних відносин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Передати фізичній особі-підприємцю Кравченку Валентину  Сергійовичу в обмежене платне строкове користування (право земельного сервітуту), строком на 10 років земельну ділянку із земель житлової та громадської забудови площею </w:t>
      </w:r>
      <w:r>
        <w:rPr>
          <w:rFonts w:cs="Times New Roman" w:ascii="Times New Roman" w:hAnsi="Times New Roman"/>
          <w:sz w:val="28"/>
          <w:szCs w:val="28"/>
        </w:rPr>
        <w:t>0,0030 га, з кадастровим номером 5324555100:30:004:0466, розташовану по вулиці Незалежності в смт. Семенівка Семенівського району Полтавської області для будівництва та обслуговування будівель торгівлі.  Плату за встановлення сервітуту визначити на рівні 10% від нормативної грошової оцінки землі, як за земельні ділянки, що використовуються для</w:t>
      </w:r>
      <w:r>
        <w:rPr>
          <w:rStyle w:val="Style15"/>
          <w:rFonts w:cs="Times New Roman" w:ascii="Times New Roman" w:hAnsi="Times New Roman"/>
          <w:sz w:val="28"/>
          <w:szCs w:val="28"/>
          <w:lang w:eastAsia="uk-UA"/>
        </w:rPr>
        <w:t xml:space="preserve"> обслуговування об’єктів, пов’язаних з торгівле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Виконавчому комітету Семенівської селищної ради укласти договір про встановлення земельного сервітуту з </w:t>
      </w:r>
      <w:r>
        <w:rPr>
          <w:rFonts w:cs="Times New Roman" w:ascii="Times New Roman" w:hAnsi="Times New Roman"/>
          <w:spacing w:val="8"/>
          <w:sz w:val="28"/>
          <w:szCs w:val="28"/>
        </w:rPr>
        <w:t>набувач сервітутних пра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ФОП Кравченку Валентину Сергійовичу провести державну реєстрацію права земельного сервітуту, відповідно до чинного законодавства, про що в п’ятиденний термін повідомити власника земельної ділянки,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надавача </w:t>
      </w:r>
      <w:r>
        <w:rPr>
          <w:rFonts w:cs="Times New Roman" w:ascii="Times New Roman" w:hAnsi="Times New Roman"/>
          <w:spacing w:val="1"/>
          <w:sz w:val="28"/>
          <w:szCs w:val="28"/>
        </w:rPr>
        <w:t>сервітутних прав</w:t>
      </w:r>
      <w:r>
        <w:rPr>
          <w:rFonts w:cs="Times New Roman" w:ascii="Times New Roman" w:hAnsi="Times New Roman"/>
          <w:sz w:val="28"/>
          <w:szCs w:val="28"/>
        </w:rPr>
        <w:t xml:space="preserve"> надавши копію підтверджуючо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</w:t>
      </w:r>
      <w:r>
        <w:rPr>
          <w:rFonts w:cs="Times New Roman" w:ascii="Times New Roman" w:hAnsi="Times New Roman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abstractNum w:abstractNumId="7">
    <w:lvl w:ilvl="0">
      <w:start w:val="2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Основний текст"/>
    <w:basedOn w:val="Style13"/>
    <w:qFormat/>
    <w:rPr>
      <w:sz w:val="23"/>
      <w:szCs w:val="23"/>
      <w:lang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1:00Z</dcterms:created>
  <dc:creator>Sel-3</dc:creator>
  <dc:description/>
  <cp:keywords/>
  <dc:language>en-US</dc:language>
  <cp:lastModifiedBy>Користувач Windows</cp:lastModifiedBy>
  <cp:lastPrinted>2019-03-12T10:45:00Z</cp:lastPrinted>
  <dcterms:modified xsi:type="dcterms:W3CDTF">2019-03-14T07:57:00Z</dcterms:modified>
  <cp:revision>9</cp:revision>
  <dc:subject/>
  <dc:title/>
</cp:coreProperties>
</file>