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529590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 травня 2021 року</w:t>
        <w:tab/>
        <w:tab/>
        <w:t xml:space="preserve">                       </w:t>
        <w:tab/>
        <w:t xml:space="preserve">                 № 60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коефіцієн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живчої якості та розрахун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лати за наймання соціальн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житла – однокімнатної квартир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ованої за адресою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 Селекціонерів, 24 кв. 12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. Вереміївка, Кременчуцький район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а област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16" w:leader="none"/>
        </w:tabs>
        <w:jc w:val="both"/>
        <w:rPr>
          <w:b/>
          <w:b/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  <w:lang w:val="uk-UA"/>
        </w:rPr>
        <w:t xml:space="preserve">Відповідно до ст. 28 Закону України «Про житловий фонд соціального призначення», Постанови  Кабінету Міністрів України від 07.02.2007 року № 155 «Про затвердження Порядку розрахунку плати за соціальне житло», керуючись підпунктом 6 пункту «б» ст. 3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tabs>
          <w:tab w:val="clear" w:pos="708"/>
          <w:tab w:val="left" w:pos="101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01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16" w:leader="none"/>
        </w:tabs>
        <w:jc w:val="both"/>
        <w:rPr/>
      </w:pPr>
      <w:r>
        <w:rPr>
          <w:sz w:val="28"/>
          <w:szCs w:val="28"/>
          <w:lang w:val="uk-UA"/>
        </w:rPr>
        <w:t>Затвердити коефіцієнт споживчої якості соціального житла – однокімнатної квартири, розташованої за адресою: Полтавська область, Кременчуцький район, с. Вереміївка, вул. Селекціонерів, 24 кв. 12, загальною площею 32,7 кв. м., житловою площею 19,6 кв. м. ( додаток 1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16" w:leader="none"/>
        </w:tabs>
        <w:jc w:val="both"/>
        <w:rPr/>
      </w:pPr>
      <w:r>
        <w:rPr>
          <w:sz w:val="28"/>
          <w:szCs w:val="28"/>
          <w:lang w:val="uk-UA"/>
        </w:rPr>
        <w:t>Затвердити розрахунок плати за наймання соціального житла -  однокімнатної квартири, розташованої за адресою: Полтавська область, Кременчуцький район, с. Вереміївка, вул. Селекціонерів, 24 кв. 12, загальною площею 32,7 кв. м., житловою площею 19,6 кв. м. ( додаток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9" w:leader="none"/>
        </w:tabs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Контроль за виконанням рішення покласти на заступника селищного голови Полупана С.М. </w:t>
      </w:r>
    </w:p>
    <w:p>
      <w:pPr>
        <w:pStyle w:val="Normal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СЕЛИЩНИЙ ГОЛОВА                                Людмила МИЛАШЕВИЧ</w:t>
      </w:r>
    </w:p>
    <w:p>
      <w:pPr>
        <w:pStyle w:val="Style19"/>
        <w:tabs>
          <w:tab w:val="clear" w:pos="708"/>
          <w:tab w:val="left" w:pos="101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101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66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Style19"/>
        <w:tabs>
          <w:tab w:val="clear" w:pos="708"/>
          <w:tab w:val="left" w:pos="66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даток 1 до рішення</w:t>
      </w:r>
    </w:p>
    <w:p>
      <w:pPr>
        <w:pStyle w:val="Normal"/>
        <w:tabs>
          <w:tab w:val="clear" w:pos="708"/>
          <w:tab w:val="left" w:pos="6397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39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менівської селищної</w:t>
      </w:r>
    </w:p>
    <w:p>
      <w:pPr>
        <w:pStyle w:val="Normal"/>
        <w:tabs>
          <w:tab w:val="clear" w:pos="708"/>
          <w:tab w:val="left" w:pos="639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ди від 25.05.2021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7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 коефіцієнта споживчої якості</w:t>
      </w:r>
    </w:p>
    <w:p>
      <w:pPr>
        <w:pStyle w:val="Normal"/>
        <w:tabs>
          <w:tab w:val="clear" w:pos="708"/>
          <w:tab w:val="left" w:pos="377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житла - однокімнатної квартири, розташованої за адресою: Полтавська область, Кременчуцький район, с. Вереміївка, вул. Селекціонерів, 24 кв. 12, загальною площею 32,7 кв. м., житловою площею 19,6 кв. 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4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Кя=1+К1+К2+К3+К4</w:t>
      </w:r>
      <w:r>
        <w:rPr>
          <w:sz w:val="28"/>
          <w:szCs w:val="28"/>
          <w:lang w:val="uk-UA"/>
        </w:rPr>
        <w:t>, д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1 – коефіцієнт, що враховує місце знаходження житлового будинку в населеному пункті ( с. Вереміївка не є центром територіальної громади, а прилеглою територіє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ля районів, прилеглих до центральних районів </w:t>
      </w:r>
      <w:r>
        <w:rPr>
          <w:b/>
          <w:sz w:val="28"/>
          <w:szCs w:val="28"/>
          <w:lang w:val="uk-UA"/>
        </w:rPr>
        <w:t>К1 =0,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2 – коефіцієнт, що враховує санітарно-гігієнічні показники території розташування будинку ( даний будинок знаходиться на території, де рівень шуму, загазованості у мікрорайоні не перевищує 60 децибел, що відповідає нормативним вимогам) </w:t>
      </w:r>
      <w:r>
        <w:rPr>
          <w:b/>
          <w:sz w:val="28"/>
          <w:szCs w:val="28"/>
          <w:lang w:val="uk-UA"/>
        </w:rPr>
        <w:t>К2=0,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3 – коефіцієнт, що враховує матеріал стін будинку та висоту приміщень (  будинок з цегляними стінами, залізобетонне перекриття, побудований у 80-х роках, висота приміщень становить 2,65 м .) </w:t>
      </w:r>
      <w:r>
        <w:rPr>
          <w:b/>
          <w:sz w:val="28"/>
          <w:szCs w:val="28"/>
          <w:lang w:val="uk-UA"/>
        </w:rPr>
        <w:t>К3=-0,5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4 – коефіцієнт, що враховує рівень  благоустрою квартир будинків (наявні усі види благоустрою) </w:t>
      </w:r>
      <w:r>
        <w:rPr>
          <w:b/>
          <w:sz w:val="28"/>
          <w:szCs w:val="28"/>
          <w:lang w:val="uk-UA"/>
        </w:rPr>
        <w:t>К4=0,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я = 1+0+0+(-0,5)+0 = 0,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ефіцієнт споживчої якості становить 0,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м Семенівської селищної</w:t>
      </w:r>
    </w:p>
    <w:p>
      <w:pPr>
        <w:pStyle w:val="Normal"/>
        <w:tabs>
          <w:tab w:val="clear" w:pos="708"/>
          <w:tab w:val="left" w:pos="688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</w:t>
        <w:tab/>
        <w:t>В.І.Романенко</w:t>
      </w:r>
    </w:p>
    <w:p>
      <w:pPr>
        <w:pStyle w:val="Style19"/>
        <w:tabs>
          <w:tab w:val="clear" w:pos="708"/>
          <w:tab w:val="left" w:pos="66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66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6609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9"/>
        <w:tabs>
          <w:tab w:val="clear" w:pos="708"/>
          <w:tab w:val="left" w:pos="66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Style19"/>
        <w:tabs>
          <w:tab w:val="clear" w:pos="708"/>
          <w:tab w:val="left" w:pos="66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даток 2 до рішення</w:t>
      </w:r>
    </w:p>
    <w:p>
      <w:pPr>
        <w:pStyle w:val="Normal"/>
        <w:tabs>
          <w:tab w:val="clear" w:pos="708"/>
          <w:tab w:val="left" w:pos="6397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39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менівської селищної</w:t>
      </w:r>
    </w:p>
    <w:p>
      <w:pPr>
        <w:pStyle w:val="Normal"/>
        <w:tabs>
          <w:tab w:val="clear" w:pos="708"/>
          <w:tab w:val="left" w:pos="639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ди від 25.05.2021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7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ахунок плати за наймання соціального житла </w:t>
      </w: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однокімнатної квартири, розташованої за адресою: Полтавська область, Кременчуцький район, с. Вереміївка, вул. Селекціонерів, 24 кв. 12, загальною площею 32,7 кв. м., житловою площею 19,6 кв. 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орядку розрахунку плати за соціальне житло, затвердженого  постановою КМУ від 07.02.2007 року № 155, плата за наймання соціального житла обчислюється виходячи з балансової вартості житлового будинку певної групи капітальності  з урахуванням строку служби цього будинку за формул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П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2 міс.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lang w:val="uk-UA"/>
        </w:rPr>
        <w:t>зп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н - плата за наймання соціального житл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 – балансова вартість квартири (56798 грн. – п’ятдесят шість тисяч сімсот дев’яносто вісім гривень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 – строк служби житлового будинку. Класифікація житлових будинків за капітальністю та строки їх служби визначаються Мінбудом (наказ Державного комітету будівництва, архітектури та житлової політики України від 30.09.1998 року № 215 «Про затвердження Єдиного класифікатора житлових будинків залежно від якості житла та наявного інженерного обладнання»). Даний будинок відноситься до третього класу будівель, строк служби яких становить 100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зп – загальна площа будинку житлового фонду соціального призначення 32,7 кв.м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– загальна площа приміщення, зайнятого наймачем та членами його сім’ї 32,7 кв.м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1 – коефіцієнт споживчої якості квартири (будинку) – 0,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н = 56798:100:12:32,7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32,7</w:t>
      </w:r>
      <w:r>
        <w:rPr>
          <w:b/>
          <w:sz w:val="28"/>
          <w:szCs w:val="28"/>
          <w:lang w:val="en-US"/>
        </w:rPr>
        <w:t>x0</w:t>
      </w:r>
      <w:r>
        <w:rPr>
          <w:b/>
          <w:sz w:val="28"/>
          <w:szCs w:val="28"/>
          <w:lang w:val="uk-UA"/>
        </w:rPr>
        <w:t>,5=23,67 гр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лата за наймання соціального житла - однокімнатної квартири, розташованої за адресою: Полтавська область, Кременчуцький район, с. Вереміївка, вул. Селекціонерів, 24 кв. 12, загальною площею 32,7 кв. м., житловою площею 19,6 кв. м. становить 23,67 грн. (двадцять три гривні 67 коп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управлі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майном Семенівської селищної ради</w:t>
        <w:tab/>
        <w:t xml:space="preserve">                                В.І.Романенко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54" w:leader="none"/>
      </w:tabs>
      <w:rPr>
        <w:lang w:val="uk-UA"/>
      </w:rPr>
    </w:pPr>
    <w:r>
      <w:rPr/>
      <w:tab/>
    </w:r>
  </w:p>
  <w:p>
    <w:pPr>
      <w:pStyle w:val="Header"/>
      <w:tabs>
        <w:tab w:val="clear" w:pos="4677"/>
        <w:tab w:val="clear" w:pos="9355"/>
        <w:tab w:val="left" w:pos="6654" w:leader="none"/>
      </w:tabs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42:00Z</dcterms:created>
  <dc:creator>Пользователь Windows</dc:creator>
  <dc:description/>
  <cp:keywords/>
  <dc:language>en-US</dc:language>
  <cp:lastModifiedBy>User</cp:lastModifiedBy>
  <dcterms:modified xsi:type="dcterms:W3CDTF">2021-06-02T05:52:00Z</dcterms:modified>
  <cp:revision>13</cp:revision>
  <dc:subject/>
  <dc:title/>
</cp:coreProperties>
</file>