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0" distT="0" distB="0" distL="133350" distR="119380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2925" cy="73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" t="-137" r="-18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  <w:lang w:val="uk-UA"/>
        </w:rPr>
        <w:t>Двадцять п'ятої сесії 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13 жовтня 2017 рок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33"/>
      </w:tblGrid>
      <w:tr>
        <w:trPr/>
        <w:tc>
          <w:tcPr>
            <w:tcW w:w="4933" w:type="dxa"/>
            <w:tcBorders/>
            <w:shd w:fill="FFFFFF" w:val="clear"/>
          </w:tcPr>
          <w:p>
            <w:pPr>
              <w:pStyle w:val="Normal"/>
              <w:rPr>
                <w:rStyle w:val="2"/>
                <w:b/>
                <w:b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Про створення відділу освіти, </w:t>
            </w:r>
          </w:p>
          <w:p>
            <w:pPr>
              <w:pStyle w:val="Normal"/>
              <w:rPr>
                <w:rStyle w:val="2"/>
                <w:b/>
                <w:b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сім'ї молоді та спорту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Семенівської селищн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Відповідно до Цивільного кодексу України від 16.01.2003 № 435-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Господарського кодексу України від 16.01.2003 року № 436-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15.03.2003 року № 755-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державну реєстрацію юридичних осіб та фізичних осіб підприємців» із внесеними до нього змінами, керуючись ст. 26, п.4 ст.54 Закону України від 21.05.97 №280/97-ВР «Про місцеве самоврядування в Україні» із внесеними до нього змінами та з</w:t>
      </w:r>
      <w:r>
        <w:rPr>
          <w:rFonts w:cs="Arial"/>
          <w:color w:val="000000"/>
          <w:sz w:val="28"/>
          <w:szCs w:val="28"/>
          <w:lang w:val="uk-UA"/>
        </w:rPr>
        <w:t xml:space="preserve"> метою оптимізації та вдосконалення роботи виконавчих органів Семенівської селищної ради, забезпечення ефективної роботи, Семенівська селищна рада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 юридичну особу «Відділ освіти, сім'ї, молоді та спорту Семенівської селищної ради»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2. Затвердити Положення про відділ освіти, сім'ї, молоді та спорту Семенівської селищної ради.  (Додаток 1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труктуру та штатний розпис відділу освіти, сім'ї, молоді та спорту Семенівської селищної ради. (Додаток 2,3)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4. Призначити виконуючим обов'язки начальника </w:t>
      </w: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світи, сім'ї, молоді та с</w:t>
      </w:r>
      <w:r>
        <w:rPr>
          <w:sz w:val="28"/>
          <w:szCs w:val="28"/>
          <w:lang w:val="uk-UA"/>
        </w:rPr>
        <w:t>порту Семенівської селищної ради з 16.10.2017 року - Петухову Наталію Миколаївну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ручити виконуючому обов'язки начальника відділу освіти, сім'ї, молоді та спорту Семенівської селищної ради Петуховій Н.М. провести державну реєстрацію юридичної особи «Відділ освіти, сім'ї, молоді та спорту Семенівської селищної ради»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з питань соціального захисту і охорони здоров»я, освіти, к</w:t>
      </w:r>
      <w:r>
        <w:rPr>
          <w:sz w:val="28"/>
          <w:szCs w:val="28"/>
        </w:rPr>
        <w:t>ультури, духовного відродження, молоді і спорту  (Удовиченко І.А.).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 xml:space="preserve">до рішення </w:t>
      </w:r>
      <w:r>
        <w:rPr>
          <w:sz w:val="28"/>
          <w:szCs w:val="28"/>
          <w:lang w:val="uk-UA"/>
        </w:rPr>
        <w:t>25 позачергової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 жовтня 2017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</w:rPr>
      </w:pPr>
      <w:r>
        <w:rPr>
          <w:rStyle w:val="ListLabel1"/>
          <w:b/>
          <w:sz w:val="28"/>
          <w:szCs w:val="28"/>
          <w:lang w:val="uk-UA"/>
        </w:rPr>
        <w:t xml:space="preserve">СТРУКТУРА 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'ї, молоді та спорту</w:t>
      </w:r>
      <w:r>
        <w:rPr>
          <w:rStyle w:val="ListLabel1"/>
          <w:b/>
          <w:sz w:val="28"/>
          <w:szCs w:val="28"/>
        </w:rPr>
        <w:t xml:space="preserve"> Семенівської селищної ради</w:t>
      </w:r>
    </w:p>
    <w:p>
      <w:pPr>
        <w:pStyle w:val="Normal"/>
        <w:rPr>
          <w:rStyle w:val="ListLabel1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ListLabel1"/>
          <w:sz w:val="28"/>
          <w:szCs w:val="28"/>
        </w:rPr>
      </w:pPr>
      <w:r>
        <w:rPr/>
      </w:r>
    </w:p>
    <w:tbl>
      <w:tblPr>
        <w:tblW w:w="8643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103"/>
        <w:gridCol w:w="2835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п.п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Назв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структурного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</w:rPr>
              <w:t>т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а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</w:rPr>
              <w:t>Кількість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штатних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1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2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3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245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2</w:t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 рішення </w:t>
      </w:r>
      <w:r>
        <w:rPr>
          <w:sz w:val="28"/>
          <w:szCs w:val="28"/>
          <w:lang w:val="uk-UA"/>
        </w:rPr>
        <w:t>25 позачергової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.10.2017 р.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.01.2018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276"/>
        <w:gridCol w:w="1701"/>
        <w:gridCol w:w="1843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осадовий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оклад (грн.)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Фонд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заробітної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лати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н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місяц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3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3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64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7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28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9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3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3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28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93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5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64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6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7800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27:00Z</dcterms:created>
  <dc:creator>ххх</dc:creator>
  <dc:description/>
  <cp:keywords/>
  <dc:language>en-US</dc:language>
  <cp:lastModifiedBy>Sem11</cp:lastModifiedBy>
  <cp:lastPrinted>2017-11-15T14:49:00Z</cp:lastPrinted>
  <dcterms:modified xsi:type="dcterms:W3CDTF">2017-12-11T14:25:00Z</dcterms:modified>
  <cp:revision>23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