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ої 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 верес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35" w:hanging="0"/>
        <w:jc w:val="both"/>
        <w:rPr/>
      </w:pPr>
      <w:r>
        <w:rPr>
          <w:b/>
          <w:sz w:val="28"/>
          <w:szCs w:val="28"/>
          <w:lang w:val="uk-UA"/>
        </w:rPr>
        <w:t xml:space="preserve">Про  надання     дозволу  на  виготовлення   технічної документації  із землеустрою на земельну      ділянку  комунальної власності  Семенів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із передачею у комунальну власність Семенівській селищній раді нежитлової будівлі кінотеатру «Ювілейний», керуючись  ст.ст.,12,83,120,122 ЗК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 дозвіл виконавчому комітету Семенівської селищної ради  на виготовлення технічної документації із землеустрою, щодо  встановлення (відновлення)  меж  земельної ділянки в натурі (на місцевості)  комунальної власності Семенівської селищної ради під нежитловою будівлею кінотеатру «Ювілейний»,  яка знаходиться  на земельній ділянці орієнтованою площею 0,25 га  із земель житлової 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закладів культурно-просвітницького обслуговування, яка знаходиться </w:t>
      </w:r>
      <w:r>
        <w:rPr>
          <w:sz w:val="28"/>
          <w:szCs w:val="28"/>
          <w:lang w:val="uk-UA"/>
        </w:rPr>
        <w:t xml:space="preserve"> по  вул. Незалежності 38/1 в  смт. Семенівка Семенівського району Полтавська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4:00Z</dcterms:created>
  <dc:creator>пользователь</dc:creator>
  <dc:description/>
  <cp:keywords/>
  <dc:language>en-US</dc:language>
  <cp:lastModifiedBy>Пользователь Windows</cp:lastModifiedBy>
  <cp:lastPrinted>2017-12-26T17:35:00Z</cp:lastPrinted>
  <dcterms:modified xsi:type="dcterms:W3CDTF">2017-12-26T15:36:00Z</dcterms:modified>
  <cp:revision>11</cp:revision>
  <dc:subject/>
  <dc:title/>
</cp:coreProperties>
</file>