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шос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 липня 2018 року  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у   землеустрою щодо відведення   земельної ділянки у власність для ведення особистого селянського господа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 у власність для ведення особистого селянського господарства, згідно  ст. 12, 91, 121, 122, 125, 126, 186  Земельного кодексу України, ст. 26, 59 Закону України  «Про  місцеве  самоврядування  в Україні»,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Затвердити  проект землеустрою щодо відведення земельної ділянки у власність із земель сільськогосподарського призначення  комунальної власності із цільовим призначенням, для ведення особистого селянського господарства громадянам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рубенку Артуру Олександровичу на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мт. Семенівка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 та кадастровим номером - 5324555100:30:001:0402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безоплатно у власність земельну ділянку із земель  запасу Семенівської селищної ради, сільськогосподарського призначення, для ведення особистого селянського господарства, громадянам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рубенку Артуру Олександровичу земельну ділянку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смт. Семенівка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. та кадастровим номером - 5324555100:30:001:0402;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Зарубенку Артуру Олександровичу в установленому  законом порядку  посвідчити  право   власності на земельну ділянку та виконувати  обов’язки власників земельних ділянок згідно ст.91 Земель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Л.П. 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0:00Z</dcterms:created>
  <dc:creator>пользователь</dc:creator>
  <dc:description/>
  <cp:keywords/>
  <dc:language>en-US</dc:language>
  <cp:lastModifiedBy>Користувач Windows</cp:lastModifiedBy>
  <cp:lastPrinted>2018-07-10T11:19:00Z</cp:lastPrinted>
  <dcterms:modified xsi:type="dcterms:W3CDTF">2018-08-03T04:49:00Z</dcterms:modified>
  <cp:revision>20</cp:revision>
  <dc:subject/>
  <dc:title/>
</cp:coreProperties>
</file>