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2800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Двадцять восьма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 сесія селищної ради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2 грудня </w:t>
      </w:r>
      <w:r>
        <w:rPr>
          <w:rFonts w:cs="Times New Roman" w:ascii="Times New Roman" w:hAnsi="Times New Roman"/>
          <w:sz w:val="28"/>
          <w:szCs w:val="28"/>
        </w:rPr>
        <w:t xml:space="preserve"> 2017 року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матеріальн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мо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оження про надання одноразової матеріальної допомоги громадянам селища Семенівка , с.Тарасівка, с.Вереміївка, с.Карпиха  на 2016-2020 роки, затвердженого рішенням другої сесії 1 скликання від 25 грудня 2015 року, Закону України «Про місцеве самоврядування в Україні»  селищна рада ВИРІ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   Надати одноразову матеріальну допомогу: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 ВАРЕНИК КАТЕРИНІ ОЛЕКСІЇВНІ</w:t>
      </w:r>
      <w:r>
        <w:rPr>
          <w:rFonts w:cs="Times New Roman" w:ascii="Times New Roman" w:hAnsi="Times New Roman"/>
          <w:sz w:val="28"/>
          <w:szCs w:val="28"/>
        </w:rPr>
        <w:t>, жительці с.Вереміївка  в сумі 10000 (десять тисяч) гривень  на лікування онкологічного захворювання;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АНЮК ВІКТОРІЇ ВІКТОРІВНІ</w:t>
      </w:r>
      <w:r>
        <w:rPr>
          <w:rFonts w:cs="Times New Roman" w:ascii="Times New Roman" w:hAnsi="Times New Roman"/>
          <w:sz w:val="28"/>
          <w:szCs w:val="28"/>
        </w:rPr>
        <w:t>, жительці с.Паніванівка в сумі 10000 (десять тисяч) гривень на проведення  хірургічної операції  (ампутація  кінцівки)  її  батькові, Манюку Віктору Васильович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Л.МИЛАШЕ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6:53:00Z</dcterms:created>
  <dc:creator>Sel-3</dc:creator>
  <dc:description/>
  <dc:language>en-US</dc:language>
  <cp:lastModifiedBy>Sel-3</cp:lastModifiedBy>
  <dcterms:modified xsi:type="dcterms:W3CDTF">2017-12-23T16:56:00Z</dcterms:modified>
  <cp:revision>2</cp:revision>
  <dc:subject/>
  <dc:title/>
</cp:coreProperties>
</file>