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  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ЕМЕНІВСЬКА СЕЛИЩН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ЕМЕНІВСЬКОГО РАЙОНУ ПОЛТАВСЬКОЇ ОБЛАСТ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ятнадцята   сесія  селищної  ради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пня   2017 року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матеріалі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етальний план території з розміщення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елеватора по вул. Незалежності, 2б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мт. Семенівка Семенів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регулювання містобудівної діяльності» та Порядку розроблення містобудівної документації, затвердженого наказом Мінрегіону від 16.11.2011 р. №290, враховуючи рішення Полтавської архітектурно-будівної ради, викладене у витязі з протоколу №9   засідання архітектурно-містобудівної ради при Управлінні  містобудування та архітектури  Полтавської облдержадміністрації від   14 червня 2017 року щодо розгляду матеріалів: «Детальний план території з розміщенням елеватора  по ву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залежності, 2б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мт.Семенівка, Семенівського району, Полтавської області» сесія селищної ради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«Детальний план території з розміщенням елеватора по вул.Незалежності, 2б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смт.Семенівка, Семенівського району, Полтавської області»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и виготовленні генерального плану селища Семенівка врахувати і ув’язати з прилеглою територією всі матеріали: «Детальний план території з розміщенням елеватора по вул. Незалежності, 2б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смт.Семенівка, Семенівського району, Полтавської області»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– заступник селищного голови  Полупан С.М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теріали детального плану території забудови розмістити на офіційному сайті Семенівської селищної ради. Відповідальний – землевпорядник селищної ради Шквир Г.В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рішення про затвердження проекту та матеріали містобудівної документації в електронному вигляді подати до Управління містобудування і архітектури Полтавської облдержадміністрації для ведення містобудівного кадастр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 на заступника селищного голови Полупана С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 xml:space="preserve">СЕЛИЩНИЙ ГОЛОВА                 </w:t>
        <w:tab/>
        <w:t xml:space="preserve">    </w:t>
        <w:tab/>
        <w:t xml:space="preserve">                      Л.МИЛАШЕВИЧ</w:t>
      </w:r>
    </w:p>
    <w:p>
      <w:pPr>
        <w:pStyle w:val="Heading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11:00Z</dcterms:created>
  <dc:creator>user</dc:creator>
  <dc:description/>
  <cp:keywords/>
  <dc:language>en-US</dc:language>
  <cp:lastModifiedBy>Kolya</cp:lastModifiedBy>
  <cp:lastPrinted>2017-08-15T16:02:00Z</cp:lastPrinted>
  <dcterms:modified xsi:type="dcterms:W3CDTF">2017-08-15T13:03:00Z</dcterms:modified>
  <cp:revision>5</cp:revision>
  <dc:subject/>
  <dc:title/>
</cp:coreProperties>
</file>