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4325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листопада 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ind w:right="52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казу Головного управління Держгеокадастру у Полтавській області № 3969 від 04.06.2018 «Про передачу земельних ділянок державної власності у комунальну власність» та акту приймання-передачі земельних ділянок сільськогосподарського призначення із державної у комунальну власність від 06.06.2018</w:t>
      </w:r>
      <w:r>
        <w:rPr>
          <w:sz w:val="28"/>
          <w:szCs w:val="28"/>
          <w:lang w:val="uk-UA"/>
        </w:rPr>
        <w:t xml:space="preserve">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орожцю Юрію Івановичу – на земельну ділянку по вул. Садова в      с. Новоселиця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2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609:09:001:0190;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опаті Володимиру Юрійовичу – на земельну ділянку в смт. Семенівка Семенівського району Полтавської області, площею 2,00 га та кадастровим номером 5324555100:30:001:0412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роз Людмилі Миколаївні – на земельну ділянку в с. Бадьорівка Семенівського району Полтавської області, площею 2,00 га та кадастровим номером 5324587600:00:002:0391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Мороз Олександрі Іванівні – на земельну ділянку в с. Бадьорівка Семенівського району Полтавської області, площею 2,00 га та кадастровим номером 5324587600:00:002:0390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скурні Жанні Миколаївні – на земельну ділянку в с. Бадьорівка Семенівського району Полтавської області, площею 2,00 га та кадастровим номером 5324587600:00:002:0388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скурні Анатолію Миколайовичу – на земельну ділянку в                          с. Бадьорівка Семенівського району Полтавської області, площею 2,00 га та кадастровим номером 5324587600:00:002:0389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иду Вячеславу Олексійовичу – на земельну ділянку в с. Бадьорівка Семенівського району Полтавської області, площею 2,00 га та кадастровим номером 5324587600:00:002:0392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Кульчій Юлії Дмитрівні – на земельну ділянку по вул. Дружби в            с. Бурімка Семенівського району Полтавської області, площею 0,4158 га та кадастровим номером 5324587203:03:001:0182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Семеновій Русудан Вардівні – на земельну ділянку по вул. Миру в             с. Бурімка Семенівського району Полтавської області, площею 0,5911 га та кадастровим номером 5324587203:03:001:0183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Черненко Валентині Вікторівні – на земельну ділянку по вул. Миру, 114 в с. Бурімка Семенівського району Полтавської області, площею 0,5000 га. та кадастровим номером 5324587203:03:001:0181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орожцю Юрію Івановичу – земельну ділянку по вул. Садова в             с. Новоселиця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1,2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5324587609:09:001:0190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опаті Володимиру Юрійовичу – земельну ділянку в смт. Семенівка Семенівського району Полтавської області, площею 2,00 га та кадастровим номером 5324555100:30:001:0412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роз Людмилі Миколаївні – земельну ділянку в с. Бадьорівка Семенівського району Полтавської області, площею 2,00 га та кадастровим номером 5324587600:00:002:0391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роз Олександрі Іванівні – земельну ділянку в с. Бадьорівка Семенівського району Полтавської області, площею 2,00 га та кадастровим номером 5324587600:00:002:0390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скурні Жанні Миколаївні – земельну ділянку в с. Бадьорівка Семенівського району Полтавської області, площею 2,00 га та кадастровим номером 5324587600:00:002:0388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скурні Анатолію Миколайовичу – земельну ділянку в                          с. Бадьорівка Семенівського району Полтавської області, площею 2,00 га та кадастровим номером 5324587600:00:002:0389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иду Вячеславу Олексійовичу – земельну ділянку в с. Бадьорівка Семенівського району Полтавської області, площею 2,00 га та кадастровим номером 5324587600:00:002:0392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Кульчій Юлії Дмитрівні – земельну ділянку по вул. Дружби в с. Бурімка Семенівського району Полтавської області, площею 0,4158 га та кадастровим номером 5324587203:03:001:0182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- Семеновій Русудан Вардівні – земельну ділянку по вул. Миру в                       с. Бурімка Семенівського району Полтавської області, площею 0,5911 га та кадастровим номером 5324587203:03:001:0183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рненко Валентині Вікторівні – земельну ділянку по вул. Миру, 114 в с. Бурімка Семенівського району Полтавської області, площею 0,5000 га та кадастровим номером 5324587203:03:001:0181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32:00Z</dcterms:created>
  <dc:creator>пользователь</dc:creator>
  <dc:description/>
  <cp:keywords/>
  <dc:language>en-US</dc:language>
  <cp:lastModifiedBy>Kolya</cp:lastModifiedBy>
  <cp:lastPrinted>2018-11-21T15:48:00Z</cp:lastPrinted>
  <dcterms:modified xsi:type="dcterms:W3CDTF">2018-11-21T13:49:00Z</dcterms:modified>
  <cp:revision>18</cp:revision>
  <dc:subject/>
  <dc:title/>
</cp:coreProperties>
</file>