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33350" distR="11938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15290</wp:posOffset>
            </wp:positionV>
            <wp:extent cx="54610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перш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14 верес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ідкликання  селищ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з  планової відпуст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26  Закону України «Про місцеве самоврядування в Україні», Законом України  «Про відпустки»,  Кодексом  законів про працю в Україні  селищна рада 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ликати  селищного голову Л.П.Милашевич  з планової  щорічної відпустки  терміном на один день  -  14 вересня 2017 року  для  участі в роботі  двадцять другої  сесії селищної ради 1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17:00Z</dcterms:created>
  <dc:creator>USER001</dc:creator>
  <dc:description/>
  <cp:keywords/>
  <dc:language>en-US</dc:language>
  <cp:lastModifiedBy>Sel-3</cp:lastModifiedBy>
  <cp:lastPrinted>2017-10-07T20:20:00Z</cp:lastPrinted>
  <dcterms:modified xsi:type="dcterms:W3CDTF">2017-10-08T12:22:00Z</dcterms:modified>
  <cp:revision>5</cp:revision>
  <dc:subject/>
  <dc:title/>
</cp:coreProperties>
</file>