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ев`ятнадцята  </w:t>
      </w:r>
      <w:r>
        <w:rPr>
          <w:sz w:val="28"/>
          <w:szCs w:val="28"/>
          <w:lang w:val="uk-UA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липня 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роекту   землеустрою щодо відведення земельної ділянки для подальшого проведення земельних торгів (аукціону)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озроблений проект землеустрою, згідно ст.ст. 12,125,126,186  Земельного кодексу України, ст. 26 Закону України  “Про  місцеве  самоврядування  в  Україні” та відповідно рекомендації постійної  комісії з питань агропромислового комплексу, земельних ресурсів, екології, соціального розвитку селища, селищна ради</w:t>
      </w:r>
      <w:r>
        <w:rPr>
          <w:b/>
          <w:sz w:val="28"/>
          <w:szCs w:val="28"/>
          <w:lang w:val="uk-UA"/>
        </w:rPr>
        <w:t xml:space="preserve">  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44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роект  землеустрою щодо відведення у власність земельної ділянки комунальної власності територіальній громаді селища в особі Семенівської селищної ради, площею 0,5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7,</w:t>
      </w:r>
      <w:r>
        <w:rPr>
          <w:sz w:val="28"/>
          <w:szCs w:val="28"/>
          <w:lang w:val="uk-UA"/>
        </w:rPr>
        <w:t xml:space="preserve"> для подальшого проведення земельних торгів (аукціону) на право оренди земельної ділянки за рахунок земель промисловості, (для розміщення та експлуатації основних, підсобних  і допоміжних споруд підприємств переробної, машинобудівної та іншої промисловості) по вул. Незалежності, 2Д в смт. Семенівка на території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284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ind w:left="284" w:hanging="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аму комітету Семенівської селищної ради зареєструвати право власності за Семенівською селищною радою, на земельну ділянку по вул. Незалежності, 2Д в смт. Семенівка на території Семенівської селищної ради Семенівського району Полтавської області площею 0,5 га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67</w:t>
      </w:r>
      <w:r>
        <w:rPr>
          <w:sz w:val="28"/>
          <w:szCs w:val="28"/>
          <w:lang w:val="uk-UA"/>
        </w:rPr>
        <w:t xml:space="preserve"> (для розміщення та експлуатації основних, підсобних  і допоміжних споруд підприємств переробної, машинобудівної та іншої промисловості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    Л.МИЛАШЕВИЧ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08:00Z</dcterms:created>
  <dc:creator>пользователь</dc:creator>
  <dc:description/>
  <cp:keywords/>
  <dc:language>en-US</dc:language>
  <cp:lastModifiedBy>Tanya</cp:lastModifiedBy>
  <cp:lastPrinted>2017-07-13T16:53:00Z</cp:lastPrinted>
  <dcterms:modified xsi:type="dcterms:W3CDTF">2017-07-14T09:59:00Z</dcterms:modified>
  <cp:revision>21</cp:revision>
  <dc:subject/>
  <dc:title/>
</cp:coreProperties>
</file>