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четверта сесія селищн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 травня 2018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смт Семенівка</w:t>
      </w:r>
    </w:p>
    <w:p>
      <w:pPr>
        <w:pStyle w:val="Normal"/>
        <w:ind w:right="49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пинення  дії  договору оренди  земельної ділянки із земель  промисловості в смт. Семенівка по вул. Воїнів-інтернаціоналістів, 69а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клопотання громадянина Проскурні Анатолія Миколайовича, враховуючи перехід права власності на нерухоме майно, а саме: виробничі будівлі, що розташовані по вул. Воїнів-інтернаціоналістів, 69а в           смт. Семенівка Семенівського району Полтавської області, від громадянина Проскурні А.М. до ФГ «Проскурня», на підставі ст. ст. 12,</w:t>
      </w:r>
      <w:r>
        <w:rPr>
          <w:color w:val="000000"/>
          <w:sz w:val="28"/>
          <w:szCs w:val="28"/>
          <w:lang w:val="uk-UA"/>
        </w:rPr>
        <w:t>141</w:t>
      </w:r>
      <w:r>
        <w:rPr>
          <w:sz w:val="28"/>
          <w:szCs w:val="28"/>
          <w:lang w:val="uk-UA"/>
        </w:rPr>
        <w:t xml:space="preserve"> Земельного кодексу України, ст. 31, Закону України «Про оренду землі», ст. 26 Закону України «Про місцеве самоврядування в Україні», та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ипинити дію договору оренди землі від 01.08.2014, укладеного між громадянином Проскурнею Анатолієм Миколайовичем та Семенівською селищною радою, </w:t>
      </w:r>
      <w:r>
        <w:rPr>
          <w:color w:val="000000"/>
          <w:sz w:val="28"/>
          <w:szCs w:val="28"/>
          <w:lang w:val="uk-UA"/>
        </w:rPr>
        <w:t>зареєстрованого у Семенівському районному відділі ПРФ ДП «Центр ДЗК», про що у Державному реєстрі земель вчинено запис від 11.08.2014 р. за № 15058047,</w:t>
      </w:r>
      <w:r>
        <w:rPr>
          <w:sz w:val="28"/>
          <w:szCs w:val="28"/>
          <w:lang w:val="uk-UA"/>
        </w:rPr>
        <w:t xml:space="preserve"> на земельну ділянку із земель промисловості –             11.02 - для розміщення та експлуатації основних, підсобних, і допоміжних будівель та споруд підприємств переробної, машинобудівної та іншої промисловості –– з кадастровим номером 5324555100:30:004:0077, загальною площею 0,9292 га, по вул. Воїнів-інтернаціоналістів, 69а в смт. Семенівка Семенівського району Полтавської області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обов’язати виконавчий комітет Семенівської селищної ради після повної сплати громадянином Проскурнею Анатолієм Миколайовичем орендної плати за землю укласти з орендарем додаткову угоду про припинення договору оренди землі від 01.08.2014 рок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земельних відносин виконавчого комітету селищної ради</w:t>
      </w:r>
      <w:r>
        <w:rPr>
          <w:sz w:val="28"/>
          <w:szCs w:val="28"/>
        </w:rPr>
        <w:t xml:space="preserve"> внести зміни в земельно-облікові докумен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, селищна рад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ЕЛИЩНИЙГОЛОВА                                                      Л.МИЛАШ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6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13:00Z</dcterms:created>
  <dc:creator>пользователь</dc:creator>
  <dc:description/>
  <cp:keywords/>
  <dc:language>en-US</dc:language>
  <cp:lastModifiedBy>Kolya</cp:lastModifiedBy>
  <cp:lastPrinted>2018-06-08T15:10:00Z</cp:lastPrinted>
  <dcterms:modified xsi:type="dcterms:W3CDTF">2018-06-08T12:11:00Z</dcterms:modified>
  <cp:revision>7</cp:revision>
  <dc:subject/>
  <dc:title/>
</cp:coreProperties>
</file>