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`ятнадцять друг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постійного користування  земельними ділянками Семенівській районній раді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/>
      </w:pPr>
      <w:r>
        <w:rPr>
          <w:szCs w:val="28"/>
        </w:rPr>
        <w:t xml:space="preserve">Розглянувши клопотання Семенівської районної ради про припинення права постійного користування земельними ділянками під  НВК №1 та НВК №2,  в смт. Семенівка,  які були передані у комунальну власність Семенівської селищної ради, керуючись ст.ст 141,142 ЗК України, ст. 26 Закону України «Про місцеве самоврядування в Україні» та враховуючи рекомендації постійної комісії з питань агропромислового комплексу, земельних ресурсів, екології, соціального розвитку селища,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 земельними ділянками Семенівській районній раді (код ЄДРПОУ 22533292)  на:</w:t>
      </w:r>
    </w:p>
    <w:p>
      <w:pPr>
        <w:pStyle w:val="Style15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комунальної власності, для будівництва та обслуговування закладів освіти з кадастровим номером: 5324555100:30:003:0100,  площею 2.0778 га  в смт. Семенівка по вул. Поповича, 17 під комплексом НВК № 2;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у ділянку комунальної власності, для будівництва та обслуговування закладів освіти з кадастровим номером: 5324555100:30:004:0281 площею 1.8627 га в смт. Семенівка по вул. Шевченка, 15 під комплексом НВК № 1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емельні ділянки залишити у комунальній власності Семе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Л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17:00Z</dcterms:created>
  <dc:creator>пользователь</dc:creator>
  <dc:description/>
  <cp:keywords/>
  <dc:language>en-US</dc:language>
  <cp:lastModifiedBy>Пользователь Windows</cp:lastModifiedBy>
  <cp:lastPrinted>2017-09-26T11:18:00Z</cp:lastPrinted>
  <dcterms:modified xsi:type="dcterms:W3CDTF">2017-09-26T08:18:00Z</dcterms:modified>
  <cp:revision>9</cp:revision>
  <dc:subject/>
  <dc:title/>
</cp:coreProperties>
</file>