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-453390</wp:posOffset>
            </wp:positionV>
            <wp:extent cx="431800" cy="60960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 Р А Ї Н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>Двадцять сьома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 сесія селищної ради</w:t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7 листопада </w:t>
      </w:r>
      <w:r>
        <w:rPr>
          <w:rFonts w:cs="Times New Roman" w:ascii="Times New Roman" w:hAnsi="Times New Roman"/>
          <w:sz w:val="28"/>
          <w:szCs w:val="28"/>
        </w:rPr>
        <w:t xml:space="preserve"> 2017 року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матеріальної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мог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ложення про надання одноразової матеріальної допомоги громадянам селища Семенівка , с.Тарасівка, с.Вереміївка, с.Карпиха  на 2016-2020 роки, затвердженого рішенням другої сесії 1 скликання від 25 грудня 2015 року, Закону України «Про місцеве самоврядування в Україні»  селищна рада ВИРІШИЛ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   Надати одноразову матеріальну допомогу: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ГЕРБІЧЕНКО ТЕТЯНІ ВАСИЛІВНІ</w:t>
      </w:r>
      <w:r>
        <w:rPr>
          <w:rFonts w:cs="Times New Roman" w:ascii="Times New Roman" w:hAnsi="Times New Roman"/>
          <w:sz w:val="28"/>
          <w:szCs w:val="28"/>
        </w:rPr>
        <w:t>, жительці смт.Семенівка вул.Ніколаєва,5 кв.3 в сумі 10000 (десять тисяч) гривень  на проведення онкологічної опер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Л.МИЛАШЕВИЧ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23:00Z</dcterms:created>
  <dc:creator>Sel-3</dc:creator>
  <dc:description/>
  <dc:language>en-US</dc:language>
  <cp:lastModifiedBy>Sel-3</cp:lastModifiedBy>
  <dcterms:modified xsi:type="dcterms:W3CDTF">2017-11-20T13:24:00Z</dcterms:modified>
  <cp:revision>1</cp:revision>
  <dc:subject/>
  <dc:title/>
</cp:coreProperties>
</file>