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десят п’ят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8 квіт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</w:t>
      </w:r>
      <w:r>
        <w:rPr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рієнко Юлії Володимирівні – на земельну ділянку за межами населених пунктів на території Семенівської селищної ради  Семенівського району Полтавської області, площею 1,5847 га та кадастровим номером 5324581200:00:004:00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рієнко Юлії Іванівні – на земельну ділянку за межами населених пунктів на території Семенівської селищної ради Семенівського району Полтавської області, площею 1,5847 га та кадастровим номером 5324581200:00:004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Желтову Денису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Шаргаєву Андрію Ю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тоті Івану Григо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у Дмитру Іва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валенку Руслан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котилу Михайл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ирошниченку Віктору Леонід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ережному Олегу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йцеву Ігору Пет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айці Олександру Серг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іщихіну Андрію Валер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нниченку Олександру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олотьку Дмитру Олександр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шневському Сергію Анатолій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Єгорову Олександру Валентинович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Чуйку Олександру Григ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лінову Олексію Вікт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енченку Сергію Пет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тку Олександру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Геращенку Максиму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прученку Івану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удавіну Сергі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уменку Іван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стінову Ігору Микола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пову Руслану Олег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чевенку Юрію Іго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бельному Олександру Василь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елову Борис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у Віталію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у Олегу Василь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у Сергію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9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ульчину  Віталію  Степан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5324583900:00:002:058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ніну  Олександру  Володимировичу - 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3900:00:002:060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м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Андр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лександр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4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ріян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Олександрович</w:t>
      </w:r>
      <w:r>
        <w:rPr>
          <w:color w:val="000000"/>
          <w:sz w:val="28"/>
          <w:szCs w:val="28"/>
          <w:lang w:val="uk-UA"/>
        </w:rPr>
        <w:t>у 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а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Оле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Анатолі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6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рда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Вітал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 Михайл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7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в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 Пав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Олександр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мчан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Дми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йду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йович</w:t>
      </w:r>
      <w:r>
        <w:rPr>
          <w:color w:val="000000"/>
          <w:sz w:val="28"/>
          <w:szCs w:val="28"/>
          <w:lang w:val="uk-UA"/>
        </w:rPr>
        <w:t>у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</w:t>
      </w:r>
      <w:r>
        <w:rPr>
          <w:color w:val="000000"/>
          <w:sz w:val="28"/>
          <w:szCs w:val="28"/>
          <w:lang w:val="uk-UA"/>
        </w:rPr>
        <w:t>0606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шля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р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ицький Леонід Васильович</w:t>
      </w:r>
      <w:r>
        <w:rPr>
          <w:color w:val="000000"/>
          <w:sz w:val="28"/>
          <w:szCs w:val="28"/>
          <w:lang w:val="uk-UA"/>
        </w:rPr>
        <w:t xml:space="preserve">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</w:t>
      </w:r>
      <w:r>
        <w:rPr>
          <w:color w:val="000000"/>
          <w:sz w:val="28"/>
          <w:szCs w:val="28"/>
          <w:lang w:val="uk-UA"/>
        </w:rPr>
        <w:t>5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>у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ар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 Миколайович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сни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Юр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Григо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д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сильович</w:t>
      </w:r>
      <w:r>
        <w:rPr>
          <w:color w:val="000000"/>
          <w:sz w:val="28"/>
          <w:szCs w:val="28"/>
          <w:lang w:val="uk-UA"/>
        </w:rPr>
        <w:t xml:space="preserve">у -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ерзл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Юрійович</w:t>
      </w:r>
      <w:r>
        <w:rPr>
          <w:color w:val="000000"/>
          <w:sz w:val="28"/>
          <w:szCs w:val="28"/>
          <w:lang w:val="uk-UA"/>
        </w:rPr>
        <w:t>у - 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7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ндар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Юрі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 5324583900:00:002:0600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р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ій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Анатол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ікторович</w:t>
      </w:r>
      <w:r>
        <w:rPr>
          <w:color w:val="000000"/>
          <w:sz w:val="28"/>
          <w:szCs w:val="28"/>
          <w:lang w:val="uk-UA"/>
        </w:rPr>
        <w:t>у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7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Арте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</w:t>
      </w:r>
      <w:r>
        <w:rPr>
          <w:color w:val="000000"/>
          <w:sz w:val="28"/>
          <w:szCs w:val="28"/>
        </w:rPr>
        <w:t xml:space="preserve"> 5324583900:00:002:0584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инга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ладисла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лері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яш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/>
      </w:pPr>
      <w:r>
        <w:rPr>
          <w:color w:val="000000"/>
          <w:sz w:val="28"/>
          <w:szCs w:val="28"/>
        </w:rPr>
        <w:t>Артюх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хайл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</w:t>
      </w:r>
      <w:r>
        <w:rPr>
          <w:color w:val="000000"/>
          <w:sz w:val="28"/>
          <w:szCs w:val="28"/>
        </w:rPr>
        <w:t xml:space="preserve"> 5324583900:00:002:0571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енськ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Оле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силь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а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 Владисла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Михайлович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изіцьк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Володимиров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ж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м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 га та кадастровим номером</w:t>
      </w:r>
      <w:r>
        <w:rPr>
          <w:color w:val="000000"/>
          <w:sz w:val="28"/>
          <w:szCs w:val="28"/>
        </w:rPr>
        <w:t xml:space="preserve"> 5324583900:00:002:0596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ковц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Анатол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Григо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3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вал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Анатолій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2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5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пші Пе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ій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ш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ти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ленти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2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ив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Леонід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н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Євген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Веніамінович</w:t>
      </w:r>
      <w:r>
        <w:rPr>
          <w:color w:val="000000"/>
          <w:sz w:val="28"/>
          <w:szCs w:val="28"/>
          <w:lang w:val="uk-UA"/>
        </w:rPr>
        <w:t>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0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євськ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 Станісла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4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вч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Григорі</w:t>
      </w:r>
      <w:r>
        <w:rPr>
          <w:color w:val="000000"/>
          <w:sz w:val="28"/>
          <w:szCs w:val="28"/>
          <w:lang w:val="uk-UA"/>
        </w:rPr>
        <w:t>ю Миколайович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п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етрович</w:t>
      </w:r>
      <w:r>
        <w:rPr>
          <w:color w:val="000000"/>
          <w:sz w:val="28"/>
          <w:szCs w:val="28"/>
          <w:lang w:val="uk-UA"/>
        </w:rPr>
        <w:t xml:space="preserve">у – на земельну ділянку за межами населених пунктів на території Семенівської селищної ради  Семенівського району Полтавської області, площею 1,8500 га та кадастровим номером </w:t>
      </w:r>
      <w:r>
        <w:rPr>
          <w:color w:val="000000"/>
          <w:sz w:val="28"/>
          <w:szCs w:val="28"/>
        </w:rPr>
        <w:t>5324587600:00:007:049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а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хайлович</w:t>
      </w:r>
      <w:r>
        <w:rPr>
          <w:color w:val="000000"/>
          <w:sz w:val="28"/>
          <w:szCs w:val="28"/>
          <w:lang w:val="uk-UA"/>
        </w:rPr>
        <w:t xml:space="preserve">у – на земельну ділянку за межами населених пунктів на території Семенівської селищної ради  Семенівського району Полтавської області, площею 1,8500 га та кадастровим номером </w:t>
      </w:r>
      <w:r>
        <w:rPr>
          <w:color w:val="000000"/>
          <w:sz w:val="28"/>
          <w:szCs w:val="28"/>
        </w:rPr>
        <w:t>5324587600:00:007:049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уру Радіону Ісаєвичу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инському Сергію Андрійовичу -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еденко Надії Володимирівні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мір Леоніду Гео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зь Андрію Сергійовичу – 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жко Світлані Миколаївні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ліці Світлані Іванівні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ободянку Олександру Володимировичу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о Сергію Сергійовичу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 Катерині Іванівні – на земельну ділянку за межами населених пунктів на території Семенівської селищної ради  Семенівського району Полтавської області, площею 1,00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uk-UA"/>
        </w:rPr>
        <w:t xml:space="preserve"> га та кадастровим номером 5324587200:00:002:07</w:t>
      </w:r>
      <w:r>
        <w:rPr>
          <w:sz w:val="28"/>
          <w:szCs w:val="28"/>
          <w:lang w:val="en-US"/>
        </w:rPr>
        <w:t>74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шеву Володимиру Олександровичу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улик Ользі Вікторівні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рембач Наталії Григорівні – на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ичковасі Віктору Івановичу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евчун Олені Вікторівні – на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2;</w:t>
      </w:r>
    </w:p>
    <w:p>
      <w:pPr>
        <w:pStyle w:val="Style19"/>
        <w:spacing w:before="0" w:after="0"/>
        <w:ind w:left="71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ієнко Юлії Володимирівні – земельну ділянку за межами населених пунктів на території Семенівської селищної ради  Семенівського району Полтавської області, площею 1,5847 га та кадастровим номером 5324581200:00:004:00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ієнко Юлії Іванівні – земельну ділянку за межами населених пунктів на території Семенівської селищної ради  Семенівського району Полтавської області, площею 1,5847 га та кадастровим номером 5324581200:00:004:00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елтову Денису Валер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гаєву Андрію Юр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йтоті Івану Григорович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у Дмитру Івановичу – 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200:00:001:02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у Руслан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отилу Михайл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шниченку Віктору Леонід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жному Олег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цеву Ігору Пет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ці Олександр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ихіну Андрію Валерійовичу – на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ченку Олександр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ьку Дмитр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евському Сергію Анатол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Єгорову Олександру Валентин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йку Олександру Григ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інову Олексію Вікт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ченку Сергію Пет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ку Олександр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щенку Максиму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руненку Іван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авіну Сергі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менку Іван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інову Ігору Миколай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у Руслану Олег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венку Юрію Іго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ребельному Олександру Василь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елову Борис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ву Віталію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у Олегу Василь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у Сергію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5324587200:00:001:0249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uk-UA"/>
        </w:rPr>
        <w:t>Вульчину  Віталію  Степан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5324583900:00:002:058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ніну  Олександру  Володимировичу - 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 </w:t>
      </w:r>
      <w:r>
        <w:rPr>
          <w:color w:val="000000"/>
          <w:sz w:val="28"/>
          <w:szCs w:val="28"/>
          <w:lang w:val="uk-UA"/>
        </w:rPr>
        <w:t>5324583900:00:002:060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;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том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Анд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лександ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4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пріян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Володими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Олександрович</w:t>
      </w:r>
      <w:r>
        <w:rPr>
          <w:sz w:val="28"/>
          <w:szCs w:val="28"/>
          <w:lang w:val="uk-UA"/>
        </w:rPr>
        <w:t>у 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а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Оле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Анатолій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6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ард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Віта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Михайл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7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рков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 Пав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Олександ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томчані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Дмит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йду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й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</w:t>
      </w:r>
      <w:r>
        <w:rPr>
          <w:color w:val="000000"/>
          <w:sz w:val="28"/>
          <w:szCs w:val="28"/>
          <w:lang w:val="uk-UA"/>
        </w:rPr>
        <w:t>0606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шля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ерг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Іван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</w:t>
      </w:r>
      <w:r>
        <w:rPr>
          <w:color w:val="000000"/>
          <w:sz w:val="28"/>
          <w:szCs w:val="28"/>
          <w:shd w:fill="FFFFFF" w:val="clear"/>
        </w:rPr>
        <w:t>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рицький Леонід Васильович</w:t>
      </w:r>
      <w:r>
        <w:rPr>
          <w:sz w:val="28"/>
          <w:szCs w:val="28"/>
          <w:lang w:val="uk-UA"/>
        </w:rPr>
        <w:t xml:space="preserve">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5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ерг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98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обар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8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есни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Юр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Григо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8</w:t>
      </w:r>
      <w:r>
        <w:rPr>
          <w:color w:val="000000"/>
          <w:sz w:val="28"/>
          <w:szCs w:val="28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Овд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сильович</w:t>
      </w:r>
      <w:r>
        <w:rPr>
          <w:color w:val="000000"/>
          <w:sz w:val="28"/>
          <w:szCs w:val="28"/>
          <w:lang w:val="uk-UA"/>
        </w:rPr>
        <w:t xml:space="preserve">у -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ерзл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Юрійович</w:t>
      </w:r>
      <w:r>
        <w:rPr>
          <w:color w:val="000000"/>
          <w:sz w:val="28"/>
          <w:szCs w:val="28"/>
          <w:lang w:val="uk-UA"/>
        </w:rPr>
        <w:t xml:space="preserve">у - </w:t>
      </w:r>
      <w:r>
        <w:rPr>
          <w:sz w:val="28"/>
          <w:szCs w:val="28"/>
          <w:lang w:val="uk-UA"/>
        </w:rPr>
        <w:t xml:space="preserve">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607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Бондаре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і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Юрій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324583900:00:002:0600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п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лексій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9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нато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ікто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8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оз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рте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8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рингал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лади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алерій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60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Матяш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лекса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колай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юх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ихайл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енськ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Оле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сильович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к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1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емч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лек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3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, 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Загоруй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натолій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96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,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їч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Леон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асиль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3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зі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алер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ван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60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кал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ригорович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8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710"/>
        <w:contextualSpacing/>
        <w:jc w:val="both"/>
        <w:rPr/>
      </w:pPr>
      <w:r>
        <w:rPr>
          <w:sz w:val="28"/>
          <w:szCs w:val="28"/>
        </w:rPr>
        <w:t>Софіє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в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колайович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</w:t>
      </w:r>
      <w:r>
        <w:rPr>
          <w:color w:val="000000"/>
          <w:sz w:val="28"/>
          <w:szCs w:val="28"/>
          <w:shd w:fill="FFFFFF" w:val="clear"/>
        </w:rPr>
        <w:t>7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й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алентин</w:t>
      </w:r>
      <w:r>
        <w:rPr>
          <w:sz w:val="28"/>
          <w:szCs w:val="28"/>
          <w:lang w:val="uk-UA"/>
        </w:rPr>
        <w:t>у Андрі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5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ет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Володими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ктор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69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uk-UA"/>
        </w:rPr>
        <w:t>Балабанову Едуарду МИколайови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6</w:t>
      </w:r>
      <w:r>
        <w:rPr>
          <w:color w:val="000000"/>
          <w:sz w:val="28"/>
          <w:szCs w:val="28"/>
          <w:lang w:val="uk-UA"/>
        </w:rPr>
        <w:t>8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дові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кто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авл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72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Бондаре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рту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324583900:00:002:0566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к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тал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лександрович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садч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Ігор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Володимир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74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еченізьк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етрович</w:t>
      </w:r>
      <w:r>
        <w:rPr>
          <w:sz w:val="28"/>
          <w:szCs w:val="28"/>
          <w:lang w:val="uk-UA"/>
        </w:rPr>
        <w:t>у – земельну ділянку за межами населених пунктів на території Семенівської селищної ради  Семенівського району Полтавської області, площею 2,0000 га та кадастровим номером</w:t>
      </w:r>
      <w:r>
        <w:rPr>
          <w:color w:val="000000"/>
          <w:sz w:val="28"/>
          <w:szCs w:val="28"/>
        </w:rPr>
        <w:t xml:space="preserve"> 5324583900:00:002:0567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івтуно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лександ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кторови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1,8500 га та кадастровим номером</w:t>
      </w:r>
      <w:r>
        <w:rPr>
          <w:color w:val="000000"/>
          <w:sz w:val="28"/>
          <w:szCs w:val="28"/>
        </w:rPr>
        <w:t xml:space="preserve"> 5324587600:00:007:049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1"/>
        </w:numPr>
        <w:spacing w:lineRule="atLeast" w:line="240" w:before="0" w:after="0"/>
        <w:ind w:left="0" w:firstLine="71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Соха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олодими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митрович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земельну ділянку за межами населених пунктів на території Семенівської селищної ради  Семенівського району Полтавської області, площею 1,8500 га та кадастровим номером</w:t>
      </w:r>
      <w:r>
        <w:rPr>
          <w:color w:val="000000"/>
          <w:sz w:val="28"/>
          <w:szCs w:val="28"/>
        </w:rPr>
        <w:t xml:space="preserve"> 5324587600:00:007:0491</w:t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уру Радіону Ісаєвичу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инському Сергію Андрійовичу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еденко Надії Володимирівні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мір Леоніду Георгійовичу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зь Андрію Сергійовичу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жко Світлані Миколаївні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ліці Світлані Іванівні 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75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ободянку Олександру Володимировичу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ушко Сергію Сергійовичу 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 Катерині Іванівні – земельну ділянку за межами населених пунктів на території Семенівської селищної ради  Семенівського району Полтавської області, площею 1,00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uk-UA"/>
        </w:rPr>
        <w:t xml:space="preserve"> га та кадастровим номером 5324587200:00:002:07</w:t>
      </w:r>
      <w:r>
        <w:rPr>
          <w:sz w:val="28"/>
          <w:szCs w:val="28"/>
          <w:lang w:val="en-US"/>
        </w:rPr>
        <w:t>74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ушеву Володимиру Олександровичу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улик Ользі Вікторівні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Трембач Наталії Григорівні – земельну ділянку за межами населених пунктів на території Семенівської селищної ради  Семенівського району Полтавської області, площею 1,0000 га та кадастровим номером 5324587200:00:002:076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ичковасі Віктору Івановичу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евчун Олені Вікторівні – земельну ділянку за межами населених пунктів на території Семенівської селищної ради  Семенівського району Полтавської області, площею 1,0058 га та кадастровим номером 5324587200:00:002:077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46:00Z</dcterms:created>
  <dc:creator>пользователь</dc:creator>
  <dc:description/>
  <cp:keywords/>
  <dc:language>en-US</dc:language>
  <cp:lastModifiedBy>Користувач Windows</cp:lastModifiedBy>
  <cp:lastPrinted>2020-05-07T14:00:00Z</cp:lastPrinted>
  <dcterms:modified xsi:type="dcterms:W3CDTF">2020-05-07T11:00:00Z</dcterms:modified>
  <cp:revision>88</cp:revision>
  <dc:subject/>
  <dc:title/>
</cp:coreProperties>
</file>