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7465</wp:posOffset>
            </wp:positionH>
            <wp:positionV relativeFrom="paragraph">
              <wp:posOffset>-310515</wp:posOffset>
            </wp:positionV>
            <wp:extent cx="547370" cy="7429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друга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14 вересня 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 розпорядже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голови про над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ї допомоги за періо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  12.05.2017 року по 14.09.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слухавши  інформацію  голови постійної бюджетної комісії Качан О.М.  про затвердження розпоряджень селищного голови про надання матеріальної допомоги за  період  з  12.05.2017 року  по 14.09.2017 року селищн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jc w:val="both"/>
        <w:rPr/>
      </w:pPr>
      <w:r>
        <w:rPr>
          <w:sz w:val="28"/>
          <w:szCs w:val="28"/>
          <w:lang w:val="uk-UA"/>
        </w:rPr>
        <w:t>Затвердити розпорядження селищного голови про надання матеріальної допомоги громадянам за  період з   12.05.2017  року  по 14.09.2017 року згідно додатку 1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Л.МИЛАШЕВИЧ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b/>
          <w:lang w:val="uk-UA"/>
        </w:rPr>
        <w:t xml:space="preserve">Додаток 1 до рішення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</w:t>
      </w:r>
      <w:r>
        <w:rPr>
          <w:b/>
          <w:lang w:val="uk-UA"/>
        </w:rPr>
        <w:t>22 сесії селищної ради від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</w:t>
      </w:r>
      <w:r>
        <w:rPr>
          <w:b/>
          <w:lang w:val="uk-UA"/>
        </w:rPr>
        <w:t>14 вересня 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260"/>
        <w:gridCol w:w="2983"/>
      </w:tblGrid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.»я, по батьк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гр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 </w:t>
            </w:r>
            <w:r>
              <w:rPr>
                <w:lang w:val="uk-UA"/>
              </w:rPr>
              <w:t>та дата розпорядження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а Валентина Ів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 </w:t>
            </w:r>
            <w:r>
              <w:rPr>
                <w:lang w:val="uk-UA"/>
              </w:rPr>
              <w:t>66 від 13.05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а Любов Пет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6 від 01.06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ак Петро І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6 від 01.06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нник-Богданова Наталія Володими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7 від 02.06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но Марія Федо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9 від 09.06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ис Ганна Андр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9 від 09.06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хлія Лідія Ів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9 від 09.06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евченко Володимир Юхим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9 від 09.06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нконог Надія Ів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9 від 09.06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лбіт Ганна Микола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9 від 09.06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палько Людмила Ів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 від 19.06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абаджі Людмила Вікто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 від 19.06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сь Геннадій Василь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 від 19.06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еря Олена Серг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 від 19.06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ошниченко Світлана Васил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 від 19.06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ужник Олена Володими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 від 19.06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гуновська Тетяна Юр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 від 19.06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дора Наталія Ів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 від 19.06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 Галина Вікто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 від 19.06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ій Світлана  Анатол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 від 19.06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енко Ольга Васил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0 від 26.06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ич Валентина Ів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2 від 29.06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іченко Лариса Микола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1 від 29.06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лбіт Ганна Микола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7 від 4.07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ара Євгенія Ів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7 від 4.07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ієць Тетяна Андр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8 від 4.07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енко Лариса Микола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8 від 4.07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укіна Оксана Ів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8 від 4.07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лавка Сергій Григо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8 від 4.07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нь Каріна Анатолії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8 від 4.07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щенко Альона Ів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8 від 4.07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бур Олексій Воло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8 від 4.07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карупа Алла Володимирі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0 від  06.07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дійченко Тетяна Васил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2 від 13.07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ча Валентина Ів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2 від 13.07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ька Олександра Пет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2 від 13.07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дора Наталія Ів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2 від 13.07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нь Юлія  Серг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2 від 13.07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хайлюк Олена Сергії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2 від 13.07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анько Людмила Ів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 від 17.07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івська Альона Олександ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 від 17.07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»яненко Юлія Микола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 від 17.07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иря Тамара Анатол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 від 17.07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т Олександр Анатол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4 від 18.07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ак Петро І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4  від 18.07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Єршов Віктор Григо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20 від 24.07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вко Зоя Андр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20 від 24.07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ченко Галина Вікто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21 від 27.07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машко Оксана Миколаї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22 від 27.07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їченко Володимир Микола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23 від 31.07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дник Валентина Анатол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28 від 02.08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одовник Світлана Микола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28 від  02.08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но Ніна Ів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30 від 04.08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енко Валентина Андр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30 від 04.08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ий Віктор 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31 від 09.08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чіна Тетяна Володими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31 від 09.08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евела Борис Максим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31 від 09.08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єєва Галина Степ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34 від 17.08.2017 року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lang w:val="uk-UA"/>
        </w:rPr>
      </w:pPr>
      <w:r>
        <w:rPr>
          <w:lang w:val="uk-UA"/>
        </w:rPr>
        <w:t xml:space="preserve">СЕЛИЩНИЙ ГОЛОВА                                              Л.МИЛАШЕВИЧ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25:00Z</dcterms:created>
  <dc:creator>Sel-3</dc:creator>
  <dc:description/>
  <dc:language>en-US</dc:language>
  <cp:lastModifiedBy>Sel-3</cp:lastModifiedBy>
  <cp:lastPrinted>2017-10-05T09:28:00Z</cp:lastPrinted>
  <dcterms:modified xsi:type="dcterms:W3CDTF">2017-10-05T06:29:00Z</dcterms:modified>
  <cp:revision>2</cp:revision>
  <dc:subject/>
  <dc:title/>
</cp:coreProperties>
</file>