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 виготовлення  технічної документації із землеустрою      для      передачі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громадян, керуючись  ст.ст.1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шинській Олені Миколаївні, жительки с. Оболонь  – на земельну ділянку в смт. Семенівка  по Спортивна, 75 - орієнтовною площею 0,7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Череватенко Інні Миколаївні, жительки с. Вереміївка  – на земельну ділянку в с. Вереміївка  по вул. Бережна, 4  - орієнтовною площею 0,25 га;</w:t>
      </w:r>
    </w:p>
    <w:p>
      <w:pPr>
        <w:pStyle w:val="TextBodyIndent"/>
        <w:numPr>
          <w:ilvl w:val="0"/>
          <w:numId w:val="1"/>
        </w:numPr>
        <w:ind w:left="0" w:firstLine="284"/>
        <w:rPr>
          <w:szCs w:val="28"/>
        </w:rPr>
      </w:pPr>
      <w:r>
        <w:rPr>
          <w:szCs w:val="28"/>
        </w:rPr>
        <w:t>Дусік Катерині Олександрівні - жительки смт. Семенівка, вул. Миру, 25, на земельну ділянку в смт. Семенівка по вул.Незалежності, 152, орієнтовною площею, 0,05 га;</w:t>
      </w:r>
    </w:p>
    <w:p>
      <w:pPr>
        <w:pStyle w:val="TextBodyIndent"/>
        <w:numPr>
          <w:ilvl w:val="0"/>
          <w:numId w:val="1"/>
        </w:numPr>
        <w:ind w:left="0" w:firstLine="284"/>
        <w:rPr>
          <w:szCs w:val="28"/>
        </w:rPr>
      </w:pPr>
      <w:r>
        <w:rPr>
          <w:szCs w:val="28"/>
        </w:rPr>
        <w:t>Цилюрик Надії  Миколаївні - жительки смт. Семенівка, вул. Воїнів-інтернаціоналістів, 160 на земельну ділянку в смт. Семенівка по вул. Воїнів-інтернаціоналістів, 160,  орієнтовною площею, 0,07 га;</w:t>
      </w:r>
    </w:p>
    <w:p>
      <w:pPr>
        <w:pStyle w:val="TextBodyIndent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Надати  дозвіл на виготовлення технічної документації із землеустрою щодо  встановлення (відновлення) 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 їх безоплатно у власність наступним громадянам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ватенко Інні Миколаївні, жительки с. Вереміївка  – на земельну ділянку в с. Вереміївка  по вул. Бережна, 4  - орієнтовною площею 0,1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5:00Z</dcterms:created>
  <dc:creator>пользователь</dc:creator>
  <dc:description/>
  <cp:keywords/>
  <dc:language>en-US</dc:language>
  <cp:lastModifiedBy>пользователь</cp:lastModifiedBy>
  <cp:lastPrinted>2017-03-14T09:23:00Z</cp:lastPrinted>
  <dcterms:modified xsi:type="dcterms:W3CDTF">2017-03-14T07:23:00Z</dcterms:modified>
  <cp:revision>3</cp:revision>
  <dc:subject/>
  <dc:title/>
</cp:coreProperties>
</file>