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2425</wp:posOffset>
            </wp:positionH>
            <wp:positionV relativeFrom="paragraph">
              <wp:posOffset>-451485</wp:posOffset>
            </wp:positionV>
            <wp:extent cx="431800" cy="5835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       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                  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  <w:r>
        <w:rPr>
          <w:rFonts w:cs="Calibri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6 вересня 2021 року                                                          </w:t>
        <w:tab/>
        <w:t xml:space="preserve">                  № 111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537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 2021 році субвен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Rvts23"/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23"/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 державного бюджету місцевим бюдже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 w:bidi="uk-UA"/>
              </w:rPr>
            </w:pPr>
            <w:r>
              <w:rPr>
                <w:rStyle w:val="Rvts23"/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 w:bidi="uk-UA"/>
              </w:rPr>
              <w:t xml:space="preserve">проектні, будівельно-ремонтні робо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 w:bidi="uk-UA"/>
              </w:rPr>
              <w:t xml:space="preserve">придбання житла та приміщень для розвит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 w:bidi="uk-UA"/>
              </w:rPr>
              <w:t xml:space="preserve">сімейних та інших форм вихованн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 w:bidi="uk-UA"/>
              </w:rPr>
              <w:t xml:space="preserve">наближених до сімейних, та забезпеч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 w:bidi="uk-UA"/>
              </w:rPr>
              <w:t xml:space="preserve">житлом дітей-сиріт, дітей, позбавле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 w:bidi="uk-UA"/>
              </w:rPr>
              <w:t>батьківського піклування, осіб з їх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 w:bidi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Відповідно до статті 34 Закону України «Про місцеве самоврядування в Україні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ів України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охорону дитин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Про забезпечення організаційно-правових умов соціального захисту дітей-сиріт та дітей, позбавлених батьківського пікл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Порядку та умов над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бвенції </w:t>
            </w:r>
            <w:bookmarkStart w:id="0" w:name="_Hlk4510810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 w:bidi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ого постановою Кабінету Міністрів України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 (із змінами та доповненнями), враховуючи рішення коміс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 питань формування пропозицій щодо потреби у 2021 році субвенції з державного бюджету місцевим бюджетам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(далі – комісія), яка затверджена рішенням виконавчого комітету Семенівської селищної ради  від 16 липня 2021 року № 8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комісі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 питань формування пропозицій щодо потреби у 2021 році субвенції з державного бюджету місцевим бюджетам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 з їх числа»,  протокол засідання комісії від 07.09.2021 року № 2, з метою захисту житлових прав дітей-сиріт, дітей, позбавлених батьківського піклування, осіб з їх числа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иконавчий комітет селищної  ради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 И Р І Ш И В :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ити 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іс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 питань формування пропозицій щодо потреби у 2021 році субвенції з державного бюджету місцевим бюджетам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єктні, будівельно-ремонтні роботи, придбання житла та приміщень для розвитку сімейних  та  інших  форм виховання, наближених  до  сімейних, та забезпечення житлом дітей-сиріт, дітей, позбавлених батьківського піклування, осіб з їх числа,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при виконавчому комітеті Семенівської селищної ради від 15.09.2021 № 2 (додається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і у справах дітей Семенівської селищної ради (Таран Т.В.) забезпечити направлення одного примірника протоколу рішення коміс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з питань формування пропозицій щодо потреби у 2021 році субвенції з державного бюджету місцевим бюджетам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є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при виконавчому комітеті Семенівської селищної ради та рішення виконавчого комітету Семенівської селищної ради від 16 вересня 2021 року № 111  до Полта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троль за виконанням даного рішення покла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 постійну комісію з питань планування бюджету, фінансів, податків, майна та соціально-економічного розвитку (голова комісії – Книш В.Є.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діяльності виконавчих органів                    Юрій  СТЕЦЕНК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 рішення  підготовлено  службою  у  справах   дітей    Семенівської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служби                                                                 Тамара Таран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ь діяльності виконавчих органів                                Сергій Чи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Семенівської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          Людмила Лопата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57:00Z</dcterms:created>
  <dc:creator>User1</dc:creator>
  <dc:description/>
  <cp:keywords/>
  <dc:language>en-US</dc:language>
  <cp:lastModifiedBy>User</cp:lastModifiedBy>
  <cp:lastPrinted>2021-09-17T08:34:00Z</cp:lastPrinted>
  <dcterms:modified xsi:type="dcterms:W3CDTF">2021-09-17T05:36:00Z</dcterms:modified>
  <cp:revision>8</cp:revision>
  <dc:subject/>
  <dc:title/>
</cp:coreProperties>
</file>