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ову Дмитру Олекс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3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он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акві Артем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 Богдан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ву Євгену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Сергію Вяче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йову Олегу Я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у Вікто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тьману Володими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євій Анастас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енко Мари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болді Олександ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шку Владиславу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шку Олекс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алужських Михайл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енку Олекс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ю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овалю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оновалу Русла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Лопатю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Лоїці Русла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люхович Ін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люховичу Олександру Геннад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дрезі Євген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тріву Віктору Яро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хомов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Охріменко Тетя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Ольховик Ганні Іго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Ніколєнку Ю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Недошитку Руслану Любо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ініну Кіру Вяче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отузенку Олексію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иргородському Вячеслав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единіній Ната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арчуку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ідерській Світлан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лаблюку Ігор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таднику Дмит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арасенко Лаліт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имошенку Ігор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ритяк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Устенку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3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Федотову Андр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Філатовій Крістін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Хрячкову Олександру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Чалому Юрію І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лноковій Юл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Череднику Максим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Янчен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Гладю Олексію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Віктору Денис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вириденк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аржевському Євген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ржевському Дмитр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Ракову Денис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Бойку Богдан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Ахметову Олександ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Барон Аліс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ерепову Дмитру Олекс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3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он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акві Артем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 Богдану Сергій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ву Євгену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Сергію Вяче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йову Олегу Як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у Вікто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тьману Володими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євій Анастас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енко Марин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болді Олександ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шку Владиславу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шку Олекс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алужських Михайл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енку Олекс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овалю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овалю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Коновалу Русла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Лопатю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Лоїці Русла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люхович Інн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люховичу Олександру Геннад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одрезі Євген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тріву Віктору Яро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Пахомов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Охріменко Тетя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Ольховик Ганні Іго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Ніколєнку Юр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Недошитку Руслану Любо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ініну Кіру Вяче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отузенку Олексію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иргородському Вячеслав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единіній Наталі Іван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Марчуку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відерській Світлані Пет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лаблюку Ігор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таднику Дмит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арасенко Лаліт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имошенку Ігор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Тритяку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Устенку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3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Федотову Андрію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Філатовій Крістіні Анд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2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Хрячкову Олександру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Чалому Юрію І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Челноковій Юл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Череднику Максим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Янчен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Гладю Олексію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4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Віктору Денис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вириденк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5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аржевському Євгену Валерій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0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Саржевському Дмитру Вале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1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Ракову Денис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Бойку Богдан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Ахметову Олександ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9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- Барон Аліс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Sem3</cp:lastModifiedBy>
  <cp:lastPrinted>2020-07-30T16:06:00Z</cp:lastPrinted>
  <dcterms:modified xsi:type="dcterms:W3CDTF">2020-07-30T13:10:00Z</dcterms:modified>
  <cp:revision>112</cp:revision>
  <dc:subject/>
  <dc:title/>
</cp:coreProperties>
</file>