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П»ятдесята (позачергова)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жовтня     2019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5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чан О.М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 С.С. - 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нченко А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ган В.М. – виробнича 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В. 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Т.Г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– Л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</w:t>
      </w:r>
      <w:hyperlink r:id="rId3">
        <w:r>
          <w:rPr>
            <w:rStyle w:val="InternetLink"/>
            <w:rFonts w:cs="Times New Roman" w:ascii="Times New Roman" w:hAnsi="Times New Roman"/>
            <w:color w:val="EA1818"/>
            <w:sz w:val="28"/>
            <w:szCs w:val="28"/>
            <w:lang w:val="uk-UA" w:eastAsia="uk-UA"/>
          </w:rPr>
          <w:t>Про затвердження розпоряджень селищного голови, виданих в міжсесійний період.    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  С.ПАЛІЙ  </w:t>
        <w:tab/>
        <w:t>-  заступник селищного голови)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Про  внесення змін до показників бюджету Семенівської селищної  об»єднаної територіальної громади на 2019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 </w:t>
        <w:tab/>
        <w:t>-  заступник селищного голови)</w:t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Положення про порядок проведення  громадських слухань на території Семенів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Доповідає М.ЗАЙЧЕНКО -  начальник  юридичного відділу).</w:t>
      </w:r>
    </w:p>
    <w:p>
      <w:pPr>
        <w:pStyle w:val="Heading1"/>
        <w:tabs>
          <w:tab w:val="clear" w:pos="708"/>
          <w:tab w:val="left" w:pos="4680" w:leader="none"/>
          <w:tab w:val="left" w:pos="9639" w:leader="none"/>
        </w:tabs>
        <w:jc w:val="both"/>
        <w:rPr>
          <w:szCs w:val="28"/>
        </w:rPr>
      </w:pPr>
      <w:r>
        <w:rPr>
          <w:bCs/>
          <w:szCs w:val="28"/>
        </w:rPr>
        <w:t>4.</w:t>
      </w:r>
      <w:r>
        <w:rPr>
          <w:szCs w:val="28"/>
        </w:rPr>
        <w:t xml:space="preserve"> Про припинення права користування земельними ділянками. 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о затвердження проекту землеустрою щодо відведення земельної ділянки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истування на умовах оренди для сінокосіння та випасання худоби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надання в обмежене платне строкове користування земельної ділянки (право земельного сервітуту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поновлення договору оренди  земель сільськогосподарського призначення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затвердження проекту землеустрою щодо відведення земельної ділянки у разі зміни цільового призначення землі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затвердження технічної документації із землеустрою щодо встановлення меж земельної ділянки в натурі (на місцевості) Супруненку А.Г. для ведення товарного сільськогосподарського виробництва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 надання матеріальної допомоги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повідає Л.МИЛАШЕВИЧ – селищний голов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СЛУХАЛИ: </w:t>
      </w:r>
      <w:hyperlink r:id="rId4">
        <w:r>
          <w:rPr>
            <w:rStyle w:val="InternetLink"/>
            <w:rFonts w:cs="Times New Roman" w:ascii="Times New Roman" w:hAnsi="Times New Roman"/>
            <w:color w:val="EA1818"/>
            <w:sz w:val="28"/>
            <w:szCs w:val="28"/>
            <w:lang w:val="uk-UA" w:eastAsia="uk-UA"/>
          </w:rPr>
          <w:t>Про затвердження розпоряджень селищного голови, виданих в міжсесійний період.    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  С.ПАЛІЙ  </w:t>
        <w:tab/>
        <w:t>-  заступник селищного голови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розпорядження Семенівського селищного голови, видані в міжсесійний період з 24.09.2019 року по 11.10.2019 року згідно додатку  (Додаток  1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даток  № 1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 внесення змін до показників бюджету Семенівської селищної  об»єднаної територіальної громади на 2019 рі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повідає  С.ПАЛІЙ  </w:t>
        <w:tab/>
        <w:t>-  заступник селищного гол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селищної ради 42 сесії 1 скликання від 22.12.2018 року «Про бюджет Семенівської селищної об’єднаної територіальної громади на 2019 рік » згідно з додатками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1- 4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Додатки </w:t>
      </w:r>
      <w:r>
        <w:rPr>
          <w:rFonts w:cs="Times New Roman" w:ascii="Times New Roman" w:hAnsi="Times New Roman"/>
          <w:sz w:val="28"/>
          <w:szCs w:val="28"/>
          <w:highlight w:val="yellow"/>
        </w:rPr>
        <w:t>1- 4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твердження Положення про порядок проведення  громадських слухань на території Семен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Доповідає М.ЗАЙЧЕНКО -  начальник юридичного відділ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bookmarkStart w:id="0" w:name="8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Положення про порядок проведення громадських слухань на території Семенівської селищної ради згідно з додатком до цього рішення.</w:t>
      </w:r>
      <w:bookmarkStart w:id="1" w:name="10"/>
      <w:bookmarkStart w:id="2" w:name="9"/>
      <w:bookmarkEnd w:id="1"/>
      <w:bookmarkEnd w:id="2"/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прилюднити це рішення відповідно до вимог чинного законодавства України.</w:t>
      </w:r>
      <w:bookmarkStart w:id="3" w:name="11"/>
      <w:bookmarkEnd w:id="3"/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цього рішення пок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стійн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ісію селищної ради з питань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регламенту, депутатської діяльності, етики та запобігання корупції (Курас Л. І.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4" w:name="12"/>
      <w:bookmarkStart w:id="5" w:name="12"/>
      <w:bookmarkEnd w:id="5"/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  <w:tab w:val="left" w:pos="9639" w:leader="none"/>
        </w:tabs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.СЛУХАЛИ: Про припинення права користування земельними ділянками. 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шенко Вірі Трохимівні, жительці смт. Семенівка,                            вул. Лугова 13 – на земельну ділянку в смт. Семенівка по                   вул. Сонячна, орієнтовною площею  0,09 г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енко Валентині Олексіївні, жительці смт. Семенівка,                            вул. Лугова 22 – на земельну ділянку в смт. Семенівка (район Рудка), орієнтовною площею  0,10 г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лик Валентині Олександрівні, жительці смт. Семенівка,                            вул. Горького 33, кв1 – на земельну ділянку в смт. Семенівка по                   вул. Горького, орієнтовною площею  0,016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гр. Сахацькій Наталії Петрівні на земельну ділянку комунальної власності Семенівської селищної ради площею 0,0030 га. з кадастровим номером: 5324555100:30:004:0467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. Третяк Євгену Івановичу на земельну ділянку комунальної власності Семенівської селищної ради площею 0,0030 га. з кадастровим номером: 5324555100:30:004:0468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. Чинчик Наталії Василівні на земельну ділянку комунальної власності Семенівської селищної ради площею 0,0030 га. з кадастровим номером: 5324555100:30:004:0465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>за виконанням рішення покласти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. СЛУХАЛИ: 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ВИСТУПИЛИ: Т.КЛОЧКО – депутат 34-го виборчого окру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явою  про те,  що у неї у зв»язку з розглядом цього питання виникає конфлікт інтересів, тому вона  утримується від участі в голосуванні по ньому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рбині Віктору Васильовичу – на земельну ділянку за адресою:                             вул. О.Кошового 3,  с. Панівнівка,  Семенівського району Полтавської області,  площею 0,0856 га, з кадастровим номером: 5324555100:30:008:0189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нікову Василю Миколайовичу – на земельну ділянку за адресою:                             вул. Лермонтова 38,  смт. Семенівка, ,  Семенівського району Полтавської області,  площею 0,1500 га, з кадастровим номером: 5324555100:30:004:0515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очко Сергію Васильовичу - на земельну ділянку за адресою:                             вул. Першотравнева 36,  с.Малі Липняги,  Семенівського району Полтавської області,  площею 0,1800 га, з кадастровим номером: 53245853903:03:002:0008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рбині Віктору Васильовичу – земельну ділянку за адресою:                             вул. О.Кошового 3,  с. Панівнівка,  Семенівського району Полтавської області,  площею 0,0856 га, з кадастровим номером: 5324555100:30:008:0189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нікову Василю Миколайовичу – земельну ділянку за адресою:                             вул. Лермонтова 38,  смт. Семенівка, ,  Семенівського району Полтавської області,  площею 0,1500 га, з кадастровим номером: 5324555100:30:004:0515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очко Сергію Васильовичу - земельну ділянку за адресою:                             вул. Першотравнева 36,  с.Малі Липняги,  Семенівського району Полтавської області,  площею 0,1800 га, з кадастровим номером: 53245853903:03:002:00083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ці Олександру Григо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3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йдарову Олегу Федо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енко Олександру Олександ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удовій Раїсі Олександрівні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ову Олегу Олексій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ову Олексію Семен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оньку 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чеславу  Юрій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шнікову Олегу Володимировичу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6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ці Олександру Григоровичу - 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3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йдарову Олегу Федо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енко Олександру Олександ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удовій Раїсі Олександрівні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ову Олегу Олексій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ову Олексію Семен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4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оньку 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чеславу  Юрій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7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шнікову Олегу Володимировичу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7:046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. СЛУХАЛИ: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ценку Михайл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мець Ігорю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щенко Вірі Василівні – на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: 5324583901:01:002:004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вако Анатол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еренко Валер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2:04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Світлані Миколаївні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3900:00:002:01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Сергію Миколайовичу - на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: 5324583900:00:002:055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Ользі Василівні - на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: 5324583900:00:002:012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ценку Михайл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мець Ігорю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щенко Вірі Василівні –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: 5324583901:01:002:004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евако Анатол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еренко Валер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2:04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Світлані Миколаївні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3900:00:002:01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Сергію Миколайовичу -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: 5324583900:00:002:055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бін Ользі Василівні -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: 5324583900:00:002:012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 СЛУХАЛИ: Про затвердження проекту землеустрою щодо відведення земельної ділянкиу користування на умовах оренди для сінокосіння та випасання худоби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Затвердити гр. Проскурні Анатолію Миколайовичу проект землеустрою щодо відведення у користування на умовах оренди земельної ділянки з кадастровим номером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5324587200:00:001:0209, площею 28,0000 га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ель сільськогосподарського призначення,  для сінокосіння та випасання худоби за межами населених пунктів, Семенівської селищної ради Семенівського району Полтавської області (територія бувшої Степанівської сільської ради);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громадянину Проскурні Анатолію Миколайовичу у користування на умовах оренди строком на 10 (десять) років земельну ділянку з кадастровим номером 5324587200:00:001:0209, площею 28,0000 га, за межами населених пунктів, Семенівської селищної ради Семенівського району Полтавської області для сінокосіння і випасання худоби (10,0000 га  пасовища та  18,0000 га сіножаті);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.СЛУХАЛИ: Про надання в обмежене платне строкове користування земельної ділянки (право земельного сервітуту)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ВИСТУПИЛИ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Л.МИЛАШЕВИЧ -  селищний 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із заявою  про те,  що у неї у зв»язку з розглядом цього питання виникає конфлікт інтересів, тому вона  утримується від участі в голосуванні по ньому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>Передати в обмежене платне строкове користування (право земельного сервітуту):</w:t>
      </w:r>
    </w:p>
    <w:p>
      <w:pPr>
        <w:pStyle w:val="Style16"/>
        <w:numPr>
          <w:ilvl w:val="1"/>
          <w:numId w:val="6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ій особі-підприємцю Сахацькій Наталії Петрівні, строком на 20 років земельну ділянку із земель житлової та громадської забудови площею 0,0030 га, з кадастровим номером 5324555100:30:004:0468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обслуговування об’єктів, пов’язаних з торгівлею;</w:t>
      </w:r>
    </w:p>
    <w:p>
      <w:pPr>
        <w:pStyle w:val="Style16"/>
        <w:numPr>
          <w:ilvl w:val="1"/>
          <w:numId w:val="6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яку Євгену Івановичу, строком на 20 років земельну ділянку із земель житлової та громадської забудови площею 0,0030 га, з кадастровим номером 5324555100:30:004:0467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обслуговування об’єктів, пов’язаних з торгівле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1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дник Наталії Миколаївні, строком на 20 років земельну ділянку із земель житлової та громадської забудови площею 0,0030 га, з кадастровим номером 5324555100:30:004:0465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обслуговування об’єктів, пов’язаних з торгівле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вчому комітету Семенівської селищної ради укласти договір про встановлення земельного сервітуту з </w:t>
      </w:r>
      <w:r>
        <w:rPr>
          <w:rFonts w:cs="Times New Roman" w:ascii="Times New Roman" w:hAnsi="Times New Roman"/>
          <w:spacing w:val="8"/>
          <w:sz w:val="28"/>
          <w:szCs w:val="28"/>
        </w:rPr>
        <w:t>набувач сервітутних пра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увачам сервітутних прав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надавача </w:t>
      </w:r>
      <w:r>
        <w:rPr>
          <w:rFonts w:cs="Times New Roman" w:ascii="Times New Roman" w:hAnsi="Times New Roman"/>
          <w:spacing w:val="1"/>
          <w:sz w:val="28"/>
          <w:szCs w:val="28"/>
        </w:rPr>
        <w:t>сервітутних прав</w:t>
      </w:r>
      <w:r>
        <w:rPr>
          <w:rFonts w:cs="Times New Roman" w:ascii="Times New Roman" w:hAnsi="Times New Roman"/>
          <w:sz w:val="28"/>
          <w:szCs w:val="28"/>
        </w:rPr>
        <w:t xml:space="preserve"> надавши копію підтверджуючого докумен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 1 чол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.СЛУХАЛИ: Про поновлення договору оренди  земель сільськогосподарського призначення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довжити фізичній особі-підприємцю Проскурні Анатолію Миколайовичу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ів  термін дії договору оренди  земельної ділянки сільськогосподарського призначення для городництва, площею 5,0298 га, з кадастровим номер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5324555100:30:001:0303, яка знаходиться в межах смт. Семенівка Семенівського району Полтавської області, встановивши орендну плату на рівні 6 % (шість відсотків) від нормативної грошової оцінки земл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земельних відносин Виконавчого комітету Семенівської селищної ради (Шквирю Г.В.) поновити договір оренди землі, текст договору оренди викласти в новій редак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Орендарю провести Державну реєстрацію права оренди на новий строк, про що в п’ятиденний термін повідомити орендодавця, надавши копію підтверджуючих документів, та виконувати обов’язки землекористувача згідно                           ст. 96 Земельного кодексу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. СЛУХАЛИ: . Про затвердження проекту землеустрою щодо відведення земельної ділянки у разі зміни цільового призначення землі.</w:t>
      </w:r>
    </w:p>
    <w:p>
      <w:pPr>
        <w:pStyle w:val="Style16"/>
        <w:tabs>
          <w:tab w:val="clear" w:pos="708"/>
          <w:tab w:val="left" w:pos="4962" w:leader="none"/>
          <w:tab w:val="left" w:pos="963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ект землеустрою щодо відведення земельної ділянки сільськогосподарського призначення    комунальної власності наданої в оренду ТОВ «УКРГАЗ РЕСУРС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ощею 0,0700 га, з кадастровим номером 5324555100:30:002:0193, яка розташована за адресою 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Матросова 115 й1,  в смт. Семенівка Семенівської району Полтав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земель сільськогосподарського призначення, для ведення товарного сільськогосподарського виробниц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код КВЦПЗ т-01.0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млі житлової та громадської забудови для будівництва та обслуговування будівель торгівлі (код КВЦПЗ т-03.07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УКРГАЗ РЕСУРС» внести зміни до діючого договору оренди землі по вул. Матросова 115й1, в смт. Семенівка Семенівського району Полтавської області, на земельну ділян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ощею 0,0700 га, з кадастровим номером 5324555100:30:002:019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вести державну реєстрацію  відповідних змін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>11. СЛУХАЛИ: 1. Затвердити технічну документацію із землеустрою щодо  встановлення (відновлення) меж земельнлої ділянки  в натурі (на місцевості)  Супруненку Анатолію Григоровичу 01.01. для ведення товарного сільськогосподарського виробництва,  площею 3,2198 га, з кадастровим номером:5324555100:00:002:0091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 Супруненку Анатолію Григоровичу  в установленому законом порядку  провести державну реєстрацію права власності на земельну ділянку сільськогосподарського призначення, для ведення товарного сільськогосподарського виробництва площею 3,2198 га, з кадастровим номером:5324555100:00:002:0091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2. СЛУХАЛИ: Про надання матеріальної допомо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РІ РУСЛАНУ ВІКТОРОВИЧУ, жителю смт.Семенівка вул..Уточкіна.10 кв.22 в сумі 8000 (вісім) тисяч  гривень на придбання слухового апарату, як інваліду з дитинств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НАТЧУКУ АНАТОЛІЮ МИКОЛАЙОВИЧУ, жителю с.Вереміївка вул..Селекціонерів.24 кв.15  в сумі 8000 (вісім) тисяч  гривень на  лікув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6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немає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Л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ий текст"/>
    <w:basedOn w:val="Style13"/>
    <w:qFormat/>
    <w:rPr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22538295/f789b0ce4097ef5bce558479f3229e58.docx" TargetMode="External"/><Relationship Id="rId4" Type="http://schemas.openxmlformats.org/officeDocument/2006/relationships/hyperlink" Target="https://rada.info/upload/users_files/22538295/f789b0ce4097ef5bce558479f3229e58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20:00Z</dcterms:created>
  <dc:creator>Sem3</dc:creator>
  <dc:description/>
  <cp:keywords/>
  <dc:language>en-US</dc:language>
  <cp:lastModifiedBy>Sem3</cp:lastModifiedBy>
  <cp:lastPrinted>2019-10-29T13:54:00Z</cp:lastPrinted>
  <dcterms:modified xsi:type="dcterms:W3CDTF">2019-10-29T12:14:00Z</dcterms:modified>
  <cp:revision>8</cp:revision>
  <dc:subject/>
  <dc:title/>
</cp:coreProperties>
</file>