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386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А СЕЛИЩНА РАДА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ОГО РАЙОНУ ПОЛТАВСЬКОЇ ОБЛАСТІ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Шістдесят третя (позачергова) сесія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ш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Р І Ш Е Н Н Я</w:t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06 листопада  2020  року</w:t>
        <w:tab/>
        <w:tab/>
        <w:tab/>
        <w:t xml:space="preserve">   </w:t>
        <w:tab/>
        <w:tab/>
        <w:t xml:space="preserve">                     смт. Семенівка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Розглянувши заяви громадян, відповідно до ст.ст. 12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</w:rPr>
        <w:t xml:space="preserve">, селищна рада 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Дзюбан Тетяні Василівні – на земельну ділянку за адресою:                  вул. Миру, 20, с.Новоселиця Семенівського району Полтавської області, площею 0,2500 га, з кадастровим номером 5324587609:09:001:0198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/>
      </w:pPr>
      <w:r>
        <w:rPr>
          <w:color w:val="000000"/>
        </w:rPr>
        <w:t>Гулому Андрію Вікторовичу та Гулій Надії Василівні у спільну сумісну власність – на земельну ділянку за адресою: вул. Семенченка, 6, смт. Семенівка Семенівського району Полтавської області, площею 0,0737 га, з кадастровим номером 5324555100:30:001:0459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Борисенку Анатолію Миколайовичу – на земельну ділянку за адресою:                  вул. Братів Шестопал, 31, с.Греблі Семенівського району Полтавської області, площею 0,2500 га, з кадастровим номером 5324587605:05:001:0330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/>
      </w:pPr>
      <w:r>
        <w:rPr>
          <w:color w:val="000000"/>
        </w:rPr>
        <w:t>Лупенко Ользі Антонівні – на земельну ділянку за адресою:                  вул. Миру, 70, с.Греблі Семенівського району Полтавської області, площею 0,2500 га, з кадастровим номером 5324587605:05:001:032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 Дзюбан Тетяні Василівні –  земельну ділянку за адресою: вул. Миру, 20, с.Новоселиця Семенівського району Полтавської області, площею 0,2500 га, з кадастровим номером 5324587609:09:001:0198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/>
      </w:pPr>
      <w:r>
        <w:rPr>
          <w:color w:val="000000"/>
        </w:rPr>
        <w:t>Гулому Андрію Вікторовичу та Гулій Надії Василівні у спільну сумісну власність – земельну ділянку за адресою: вул. Семенченка, 6, смт. Семенівка Семенівського району Полтавської області, площею 0,0737 га, з кадастровим номером 5324555100:30:001:0459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Борисенку Анатолію Миколайовичу –  земельну ділянку за адресою:                  вул. Братів Шестопал, 31, с.Греблі Семенівського району Полтавської області, площею 0,2500 га, з кадастровим номером 5324587605:05:001:0330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Лупенко Ользі Антонівні –  земельну ділянку за адресою:                  вул. Миру, 70, с.Греблі Семенівського району Полтавської області, площею 0,2500 га, з кадастровим номером 5324587605:05:001:0328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Лупенку Олександру Миколайовичу  – на земельну ділянку за адресою:                  вул. Миру, 70, с.Греблі Семенівського району Полтавської області, площею 0,1816 га, з кадастровим номером 5324587605:05:001:0329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Борисенку Анатолію Миколайовичу  – на земельну ділянку за адресою:                  вул. Братів Шестопал, 31, с.Греблі Семенівського району Полтавської області, площею 0,2150 га, з кадастровим номером 5324587605:05:001:0331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Данилейко Аллі Василівні  – на земельну ділянку за адресою:                  вул.Набережна, смт. Семенівка Семенівського району Полтавської області, площею 0,0882 га, з кадастровим номером 5324555100:30:003:0205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Муліці Миколі Олександровичу – на земельну ділянку за адресою:                  вул. Миру, б/н, с. Бадьорівка Семенівського району Полтавської області, площею 0,8000 га, з кадастровим номером 5324587600:00:002:0460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Лупенку Олександру Миколайовичу  –  земельну ділянку за адресою:                  вул. Миру, 70, с.Греблі Семенівського району Полтавської області, площею 0,1816 га, з кадастровим номером 5324587605:05:001:0329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Борисенку Анатолію Миколайовичу  –  земельну ділянку за адресою:                  вул. Братів Шестопал, 31, с.Греблі Семенівського району Полтавської області, площею 0,2150 га, з кадастровим номером 5324587605:05:001:0331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Данилейко Аллі Василівні – земельну ділянку за адресою:                  вул.Набережна, смт. Семенівка Семенівського району Полтавської області, площею 0,0882 га, з кадастровим номером 5324555100:30:003:0205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Муліці Миколі Олександровичу – земельну ділянку за адресою:                  вул. Миру, б/н, с. Бадьорівка Семенівського району Полтавської області, площею 0,8000 га, з кадастровим номером 5324587600:00:002:0460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5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4:05:00Z</dcterms:created>
  <dc:creator>пользователь</dc:creator>
  <dc:description/>
  <cp:keywords/>
  <dc:language>en-US</dc:language>
  <cp:lastModifiedBy>Sem3</cp:lastModifiedBy>
  <cp:lastPrinted>2020-09-18T08:19:00Z</cp:lastPrinted>
  <dcterms:modified xsi:type="dcterms:W3CDTF">2020-11-10T08:24:00Z</dcterms:modified>
  <cp:revision>17</cp:revision>
  <dc:subject/>
  <dc:title/>
</cp:coreProperties>
</file>