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370205" cy="5416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П’ятдесят дев’ята </w:t>
      </w:r>
      <w:r>
        <w:rPr>
          <w:color w:val="000000"/>
          <w:sz w:val="28"/>
          <w:szCs w:val="28"/>
        </w:rPr>
        <w:t xml:space="preserve">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серпня</w:t>
      </w:r>
      <w:r>
        <w:rPr>
          <w:sz w:val="28"/>
          <w:szCs w:val="28"/>
        </w:rPr>
        <w:t xml:space="preserve"> 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 року</w:t>
        <w:tab/>
        <w:tab/>
        <w:tab/>
        <w:tab/>
        <w:tab/>
        <w:tab/>
        <w:t xml:space="preserve"> </w: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 xml:space="preserve">   см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98" w:hanging="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технічної документації із землеустрою та надання дозволу на поділ земельної ділянки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. Гирі Наталії Іванівни та гр. Княз’єва Валерія Миколайовича про затвердження технічної документації із землеустрою щодо  встановлення (відновлення) меж земельної ділянки  в натурі (на місцевості)  у користування для будівництва і обслуговування житлового будинку, господарських будівель і споруд за адресою: Полтавська область, Семенівський район, смт. Семенівка, вул. Незалежності, 75, площею 0,1500 га, з кадастровим номером 5324555100:30:006:0226, та про надання дозволу на поділ вказаної земельної ділянки, враховуючи Договір про поділ житлового будинку, що є спільною частковою власністю, від 06.08.2020 (серія НОР № 427654), та зареєстроване право власності гр. Гирі Н.І. та гр. Княз’єва В.М. на утворені в результаті поділу житлові будинки, керуючись ст.ст. 12, 125, 126, 186 Земельного кодексу України, ст.ст. 25, 56 Закону України «Про землеустрій», ст.ст. 26, 59 Закону України «Про місцеве самоврядування в Україні» та враховуючи рекомендації </w:t>
      </w:r>
      <w:r>
        <w:rPr>
          <w:color w:val="000000"/>
          <w:kern w:val="2"/>
          <w:sz w:val="28"/>
          <w:szCs w:val="28"/>
          <w:lang w:val="uk-UA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гр. Гирі Наталії Іванівні та гр. Княз’єву Валерію Миколайовичу технічну документацію із землеустрою щодо встановлення (відновлення) меж земельної ділянки  в натурі (на місцевості)  у користування для будівництва і обслуговування житлового будинку, господарських будівель і споруд за адресою: Полтавська область, Семенівський район, смт. Семенівка,       вул. Незалежності, 75, площею 0,1500 га, з кадастровим номером 5324555100:30:006:0226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 Дати дозвіл гр. Гирі Наталії Іванівні та гр. Княз’єву Валерію Миколайовичу на поділ земельної ділянки комунальної власності із земель житлової та громадської забудови, для будівництва і обслуговування житлового будинку, господарських будівель і споруд, площею 0,1500 га, з кадастровим номером 5324555100:30:006:0226, що знаходиться по вул. Незалежності, 75 в   смт. Семенівка Семенівського район Полтавської області, на дві земельні ділянки без зміни цільового призначення, а саме на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- земельну ділянку  площею 0,0700 га за адресою: вул. Незалежності, 75,   смт. Семенівка Семенівського район Полтавської області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емельну ділянку  площею 0,0800 га за адресою: вул. Незалежності, 75-А,   смт. Семенівка Семенівського район Полтавської області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3. Громадянам Гирі Наталії Іванівні та Княз’єву Валерію Миколайовичу замовити виготовлення технічної документації із землеустрою щодо поділу земельної ділянки комунальної власності. </w:t>
      </w:r>
    </w:p>
    <w:p>
      <w:pPr>
        <w:pStyle w:val="Normal"/>
        <w:tabs>
          <w:tab w:val="clear" w:pos="708"/>
          <w:tab w:val="left" w:pos="284" w:leader="none"/>
        </w:tabs>
        <w:ind w:right="6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озроблену технічну документацію подати на розгляд та затвердження чергової сесії селищної ради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постійну комісію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.</w:t>
      </w:r>
    </w:p>
    <w:p>
      <w:pPr>
        <w:pStyle w:val="Style17"/>
        <w:tabs>
          <w:tab w:val="clear" w:pos="708"/>
          <w:tab w:val="left" w:pos="993" w:leader="none"/>
        </w:tabs>
        <w:ind w:left="708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113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СЕЛИЩНИЙ  ГОЛОВА                                                        Л.П. МИЛАШЕ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8:18:00Z</dcterms:created>
  <dc:creator>пользователь</dc:creator>
  <dc:description/>
  <cp:keywords/>
  <dc:language>en-US</dc:language>
  <cp:lastModifiedBy>Sem3</cp:lastModifiedBy>
  <cp:lastPrinted>2019-10-01T08:44:00Z</cp:lastPrinted>
  <dcterms:modified xsi:type="dcterms:W3CDTF">2020-08-20T07:59:00Z</dcterms:modified>
  <cp:revision>4</cp:revision>
  <dc:subject/>
  <dc:title/>
</cp:coreProperties>
</file>