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ерасименку Олександру Васильовичу – на земельну ділянку за адресою: вул. Селекціонерів, 10, с. Вереміївка, площею 0,2080 га, з кадастровим номером 5324581301:01:003:00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ебіннику Володимиру Миколайовичу – на земельну ділянку за адресою: вул. Бережна, 23, с. Вереміївка, площею 0,25 га з кадастровим номером 5324581301:01:001:02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ураковій Ірині Сергіївні – на земельну ділянку за адресою:                пров. Польовий, 3, смт. Семенівка, площею 0,0735 га, з кадастровим номером 53245551 00:30:003:01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нко Євгенії Валеріївні – на земельну ділянку за адресою:                вул. Франка, 6, смт. Семенівка, площею 0,15 га, з кадастровим номером 5324555100:30:002:02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рапіциній Валентині Миколаївні, Трапіциній Ганні Михайлівні, Коноз Олені Михайлівні – на земельну ділянку за адресою: пров. Тихий, 1,              смт. Семенівка, площею 0,0678 га, з кадастровим номером 5324555100:30:001:04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ютюннику Віталію Вікторовичу – на земельну ділянку за адресою:                вул. Дружби, 80, смт. Семенівка, площею 0,0995 га, з кадастровим номером 5324555100:30:006:02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ис Тетяні Володимирівні – на земельну ділянку за адресою:                вул. Семенченка, 24, смт. Семенівка, площею 0,0861 га, з кадастровим номером 5324555100:30:001:04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ліпаченку Андрію Петровичу – на земельну ділянку за адресою:                вул. Українська, 17, смт. Семенівка, площею 0,15 га, з кадастровим номером 5324555100:30:004:03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енку Валерію Вікторовичу – на земельну ділянку за адресою:                 вул. Перемоги, 43, смт. Семенівка, площею 0,1435 га, з кадастровим номером 5324555100:30:004:05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зьону Володимиру Івановичу – на земельну ділянку за адресою: вул. Першотравнева, 26, с. Малі Липянги, площею 0,25 га, з кадастровим номером 5324583903:03:002:008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оловій Ілоні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чеславівні – на земельну ділянку за адресою: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uk-UA"/>
        </w:rPr>
        <w:t>адова, 2, смт. Семенівка, площею 0,0698 га, з кадастровим номером 5324555100:30:004:027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шковій Людмилі Іванівні – на земельну ділянку за адресою:                     вул. Перемоги, 9, смт. Семенівка, площею 0,1080 га, з кадастровим номером 5324555100:30:004:050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липенку Івану Дмитровичу – на земельну ділянку за адресою:               вул. Вишнева, 86, с. Карпиха, площею 0,2225 га, з кадастровим номером: 5324581303:03:001:002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евичу Олександру Миколайовичу – на земельну ділянку за адресою: вул. Гомонової, 37, с. Тарасівка, площею 0,25 га, з кадастровим номером 5324555101:01:001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Євдокії Іванівні – на земельну ділянку за адресою: вул. Миру, 156, с. Степанівка, площею 0,25 га, з кадастровим номером 5324587201:01:001:025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лієнку Олександру Григоровичу – на земельну ділянку за адресою:  вул. Мічуріна, 18, с. Веселий Поділ, площею 0,25 га, з кадастровим номером 5324581201:01:001:061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енку Олександру Васильовичу – земельну ділянку за адресою: вул. Селекціонерів, 10, с. Вереміївка, площею 0,2080 га, з кадастровим номером 5324581301:01:003:00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у Володимиру Миколайовичу – земельну ділянку за адресою: вул. Бережна, 23, с. Вереміївка, площею 0,25 га з кадастровим номером 5324581301:01:001:02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аковій Ірині Сергіївні – земельну ділянку за адресою: пров. Польовий, 3, смт. Семенівка, площею 0,0735 га, з кадастровим номером 5324555100:30:003:01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нко Євгенії Валеріївні – земельну ділянку за адресою:  вул. Франка, 6, смт. Семенівка, площею 0,15 га, з кадастровим номером 5324555100:30:002:02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піциній Валентині Миколаївні, Трапіциній Ганні Михайлівні, Коноз Олені Михайлівні – земельну ділянку за адресою: пров. Тихий, 1,                     смт. Семенівка, площею 0,0678 га, з кадастровим номером 5324555100:30:001:0423 (у спільну сумісну власність без виділення часток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тюннику Віталію Вікторовичу – земельну ділянку за адресою:                вул. Дружби, 80 смт. Семенівка, площею 0,0995 га, з кадастровим номером 5324555100:30:006:02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ис Тетяні Володимирівні – земельну ділянку за адресою:                        вул. Семенченка, 24 смт. Семенівка, площею 0,0861 га, з кадастровим номером 5324555100:30:001:04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паченку Андрію Петровичу – земельну ділянку за адресою:                вул. Українська, 17 смт. Семенівка, площею 0,15 га, з кадастровим номером 5324555100:30:004:03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енку Валерію Вікторовичу – земельну ділянку за адресою:                 вул. Перемоги, 43, смт. Семенівка, площею 0,1435 га, з кадастровим номером 5324555100:30:004:05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зьону Володимиру Івановичу – земельну ділянку за адресою: вул. Першотравнева, 26, с. Малі Липянги, площею 0,25 га, з кадастровим номером 5324583903:03:002:008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роловій Ілоні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чеславівні – земельну ділянку за адресою: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адова, 2, смт. Семенівка, площею 0,0698 га, з кадастровим номером 5324555100:30:004:027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шковій Людмилі Іванівні – земельну ділянку за адресою:                     вул. Перемоги, 9, смт. Семенівка, площею 0,1080 га, з кадастровим номером 5324555100:30:004:050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липенку Івану Дмитровичу –  земельну ділянку за адресою:                      вул. Вишнева, 86, с. Карпиха, площею 0,2225 га, з кадастровим номером: 5324581303:03:001:002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іневичу Олександру Миколайовичу – земельну ділянку за адресою: вул. Гомонової, 37, с. Тарасівка, площею 0,25 га, з кадастровим номером 5324555101:01:001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Євдокії Іванівні – земельну ділянку за адресою: вул. Миру, 156,     с. Степанівка, площею 0,25 га, з кадастровим номером 5324587201:01:001:025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лієнку Олександру Григоровичу – земельну ділянку за адресою:               вул. Мічуріна, 18, с. Веселий Поділ, площею 0,25 га, з кадастровим номером 5324581201:01:001:0614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у Володимиру Миколайовичу – на земельну ділянку за адресою: вул. Бережна, 23, с. Вереміївка, площею 0,3440 га з кадастровим номером 5324581301:01:001:02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ухно Ніні Іванівні – на земельну ділянку за адресою: смт. Семенівка, площею 1,70 га, з кадастровим номером 5324555100:30:001:042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евичу Олександру Миколайовичу – на земельну ділянку за адресою: вул. Гомонової, 37, с. Тарасівка, площею 0,1042 га, з кадастровим номером 5324555101:01:001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єнку Олександру Григоровичу – на земельну ділянку за адресою:  вул. Мічуріна, 18, с. Веселий Поділ, площею 1,0225 га, з кадастровим номером 5324581201:01:001:061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у Володимиру Миколайовичу – земельну ділянку за адресою: вул. Бережна, 23, с. Вереміївка, площею 0,3440 га з кадастровим номером 5324581301:01:001:02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но Ніні Іванівні – земельну ділянку за адресою: смт. Семенівка, площею 1,7 га, з кадастровим номером 5324555100:30:001:042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евичу Олександру Миколайовичу – земельну ділянку за адресою: вул. Гомонової, 37, с. Тарасівка, площею 0,1042 га, з кадастровим номером 5324555101:01:001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єнку Олександру Григоровичу – земельну ділянку за адресою:               вул. Мічуріна, 18, с. Веселий Поділ, площею 1,0225 га, з кадастровим номером 5324581201:01:001:0613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Zem</cp:lastModifiedBy>
  <cp:lastPrinted>2019-06-10T13:11:00Z</cp:lastPrinted>
  <dcterms:modified xsi:type="dcterms:W3CDTF">2019-07-15T06:25:00Z</dcterms:modified>
  <cp:revision>105</cp:revision>
  <dc:subject/>
  <dc:title/>
</cp:coreProperties>
</file>