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15925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 п»ята  (позачергова)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 жовтня   </w:t>
      </w:r>
      <w:r>
        <w:rPr>
          <w:rFonts w:cs="Times New Roman" w:ascii="Times New Roman" w:hAnsi="Times New Roman"/>
          <w:sz w:val="28"/>
          <w:szCs w:val="28"/>
        </w:rPr>
        <w:t xml:space="preserve"> 2017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2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2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  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С.В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ергей В.В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ніпко А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кула Л.В. - 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н В.М.  -  виробнич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затвердження фінансового звіту за Ш квартал 2017 року про виконання селищного бюджету об»єднаної територіальної громади.</w:t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казників бюджету Семенівської селищної  об»єднаної територіальної громади на 2017 рік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Семенівській  районній раді міжбюджетних трансфертів в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17 році. (2 рішення)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ь селищного голови в міжсесійний період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списання основних засобів ДНЗ «Малятко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дитячих ігрових комплексів (гойдалок) КП «Благоустрій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штатного розпису дошкільного навчального закладу «Малятко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ня селищного голови від 2 жовтня 2017 року № 163 «Про затвердження робочого проекту «Капітальний ремонт покрівлі будівлі виконавчого комітету Семенівської селищної ради за адресою: вул..Незалежності.44 а в смт.Семенівка, Семенівського району, Полтавської області»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ня селищного голови від 3 жовтня 2017 року № 167 «Про затвердження робочого проекту «реконструкція  вуличного освітлення в смт.Семенівка, семенівського району, Полтавської області (КТП-299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ня селищного голови від 6 жовтня 2017 року № 169 «Про затвердження робочого проекту «реконструкція  вуличного освітлення в смт.Семенівка, семенівського району, Полтавської області (КТП-3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приймання від управління житлово-комунального господарства Полтавської ОДА до комунальної власності Семенівської селищної ради (ОТГ), спеціалізованої техніки – сміттєвоза ВЛІВ МІКРО Б на шасі МАЗ-4371 № 2 та додаткового обладнання (відвалу), придбаного за рахунок коштів фонду ОНПС Полтавської області у 2017 році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акту приймання-передачі від управління житлово-комунального господарства Полтавської ОДА до комунальної власності Семенівської селищної ради (ОТШ) майна, що придбане за рахунок коштів фонду ОНПС Полтавської області у 2017 році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затвердження  Порядку проведення конкурсу на право оренди майна комунальної власності Семенівської об»єднаної територіальної громади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 спеціаліст І категорії, юрист 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виготовлення  технічної документації із землеустрою для передачі земель них ділянок у власність громадянам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 технічної документації із землеустрою та передачі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 у власність громадян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виготовлення технічної документації із землеустрою для передачі земельних ділянок у користування громадян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ворення  відділу освіти, сім»ї, молоді та спорту Семенівської селищної ради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 виконавчого комітету)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офіційний веб-сайт Семенівської селищної ради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 виконавчого комітету).</w:t>
      </w:r>
    </w:p>
    <w:p>
      <w:pPr>
        <w:pStyle w:val="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надання матеріальної допомоги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 СЛУХАЛИ: Про  затвердження фінансового звіту за Ш квартал 2017 року</w:t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селищного бюджету об»єднаної територіальної громади.</w:t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звіт про виконання селищного бюджету за Ш квартал 2017 року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134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. СЛУХАЛИ: Про внесення змін до показників бюджету Семенівської селищної  об»єднаної територіальної громади на 2017 рік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нести зміни та доповнення до рішення селищної ради 12 сесії 1 скликання від 22.12.2016 року «Про бюджет Семенівської селищної об»єднаної територіальної громади на 2017 рік»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. СЛУХАЛИ: Про передачу Семенівській  районній раді міжбюджетних трансфертів в    2017 році. (2 рішення)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Передати  Семенівській районній раді у 2017 році субвенцію на фінансування програми економічного і соціального розвитку Семенівського району в сумі 32000.00 грн. (тридцять дві тисячі гривень) на придбання насосів для системи опалення В-Подільської ЗОШ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Семенівській районній раді у 2017 році субвенцію в сумі 37896.00 грн. (тридцять сім тисяч вісімсот дев»яносто шість грн.) для Семенівського УПСЗН для погашення заборгованості за 2016 рік з послуг зв»язку по ПАТ «Укртелеком»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ю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. СЛУХАЛИ: Про затвердження розпоряджень селищного голови в міжсесійний період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. СЛУХАЛИ: Про надання дозволу на списання основних засобів ДНЗ «Малятко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дозвіл ДНЗ «Малятко» на списання з балансу основних засобів  у зв»язку з фізичною зношеністю, недоцільністю та таких, що непридатна для використання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6. СЛУХАЛИ: Про передачу дитячих ігрових комплексів (гойдалок) КП «Благоустрій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ередати придбані ігрові комплекси (гойдалки) в сумі 60500.00 (шістдесят тисяч п»ятсот гривень) на баланс КП « Благоустрій»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7. СЛУХАЛИ: Про внесення змін до штатного розпису дошкільного навального закладу «Малятко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Ю.КОЛОТУХА – головний бухгалтер)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нести зміни до штатного розпису дошкільного навального закладу «Малятко».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8. СЛУХАЛИ: Про затвердження розпорядження селищного голови від 2 жовтня 2017 року № 163 «Про затвердження робочого проекту «Капітальний ремонт покрівлі будівлі виконавчого комітету Семенівської селищної ради за адресою: вул..Незалежності.44 а в смт.Семенівка, Семенівського району, Полтавської області»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озпорядження селищного голови від 2 жовтня 2017 року № 163 «Про затвердження робочого проекту «Капітальний ремонт покрівлі будівлі виконавчого комітету Семенівської селищної ради за адресою: вул..Незалежності.44 а в смт.Семенівка, Семенівського району, Полтавської області» в поточних цінах станом на 26 червня 2017 року в сумі загальної кошторисної вартості 481.710 тис.грн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9. СЛУХАЛИ: Про затвердження розпорядження селищного голови від 3 жовтня 2017 року № 167 «Про затвердження робочого проекту «реконструкція  вуличного освітлення в смт.Семенівка, Семенівського району, Полтавської області (КТП-299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озпорядження селищного голови від 3 жовтня 2017 року № 167 «Про затвердження робочого проекту «реконструкція  вуличного освітлення в смт.Семенівка, Семенівського району, Полтавської області (КТП-299) в поточних цінах станом на 27 вересня 2017 року в сумі  загальної кошторисної вартості 87,797 тис.грн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0. СЛУХАЛИ: Про затвердження розпорядження селищного голови від 6 жовтня 2017 року № 169 «Про затвердження робочого проекту «реконструкція  вуличного освітлення в смт.Семенівка, Семенівського району, Полтавської області (КТП-3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озпорядження селищного голови від 6 жовтня 2017 року № 169 «Про затвердження робочого проекту «реконструкція  вуличного освітлення в смт.Семенівка, Семенівського району, Полтавської області (КТП-3) в поточних цінах станом на 27 вересня 2017 року в сумі  загальної кошторисної вартості 290,950 тис.грн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1. СЛУХАЛИ: Про надання згоди на приймання від управління житлово-комунального господарства Полтавської ОДА до комунальної власності Семенівської селищної ради (ОТГ), спеціалізованої техніки – сміттєвоза ВЛІВ МІКРО Б на шасі МАЗ-4371 № 2 та додаткового обладнання (відвалу), придбаного за рахунок коштів фонду ОНПС Полтавської області у 2017 році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Дати згоду на  приймання від управління житлово-комунального господарства Полтавської ОДА до комунальної власності Семенівської селищної ради (ОТГ), спеціалізованої техніки – сміттєвоза ВЛІВ МІКРО Б на шасі МАЗ-4371 № 2 та додаткового обладнання (відвалу), придбаного за рахунок коштів фонду ОНПС Полтавської області у 2017 році.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2. СЛУХАЛИ: Про затвердження акту приймання-передачі від управління житлово-комунального господарства Полтавської ОДА до комунальної власності Семенівської селищної ради (ОТШ) майна, що придбане за рахунок коштів фонду ОНПС Полтавської області у 2017 році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ОЛУПАН – заступник селищного голови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акт приймання-передачі від управління житлово-комунального господарства Полтавської ОДА до комунальної власності Семенівської селищної ради (ОТШ) майна, що придбане за рахунок коштів фонду ОНПС Полтавської області у 2017 році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3. СЛУХАЛИ: Про  затвердження  Порядку проведення конкурсу на право оренди майна комунальної власності Семенівської об»єднаної територіальної громади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 спеціаліст І категорії, юрист 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Порядок проведення конкурсу на право оренди майна комунальної власності Семенівської об»єднаної територіальної громади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4. СЛУХАЛИ: Про надання дозволу на виготовлення  технічної документації із землеустрою для передачі земель них ділянок у власність громадянам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 дозвіл дозволу на виготовлення  технічної документації із землеустрою для передачі земель них ділянок у власність громадянам: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          Богаєвській Надії Миколаївні, на земельну ділянку  орієнтовною площею 0.15 га жительці  по  вул..Комарова.11  в смт.семенівка;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Тертишнику Сергію Миколайовичу,  на земельну ділянку  площею 0.12 га по вул..Миру.24 в смт.Семенівка;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еній Катерині Миколаївні,  на земельну ділянку орієнтовною площею 0.3 га в с.карпиха Семенівського району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ю.ку Олександру Івановичу, на земельну ділянку  орієнтовною площею 0.3 га по вул..Сонячній.54 в смт.Семенівка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овій Ользі Володимирівні,  на земельну ділянку  орієнтовною площею 0.15 га по вул..Воїнів-інтернаціоналістів.118 в смт.Семенівка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5. СЛУХАЛИ: Про затвердження  технічної документації із землеустрою та передачі   земельних ділянок у власність громадян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1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технічну документацію із землеустрою та передати   земельні ділянки у власність громадян: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дун Надії Борисівні, на земельну ділянку площею 0.1250 га по вул..Ціолковського.3 в смт.Семенівка для будівництва та обслуговування житлового будинку, господарських будівель і споруд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менич Тетяні Василівні, на земельну ділянку площею 2.0000 га  для ведення особистого  селянського господарства 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рві Миколі Григоровичу, на земельну ділянку  площею 1.2130 га для ведення ОСГ.</w:t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1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6.СЛУХАЛИ: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 дозвіл на виготовлення проекту землеустрою щодо відведення у власність земельних ділянок для ведення особистого селянського господарства наступним громадянам: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ерію Юрію Степановичу,  на земельну ділянку орієнтовною площею 2.0 га (район Рудки - пасовище)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мбалу Юрію Володимировичу, на земельну ділянку орієнтовною площею 2.0 га (район Рудки  - пасовище).</w:t>
      </w:r>
    </w:p>
    <w:p>
      <w:pPr>
        <w:pStyle w:val="1"/>
        <w:spacing w:before="0" w:after="0"/>
        <w:ind w:left="11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6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чол. (Милашевич Л.П.)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7. СЛУХАЛИ: Про надання дозволу на виготовлення технічної документації із землеустрою для передачі земельних ділянок у користування громадян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 )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дозвіл на виготовлення технічної документації із землеустрою для передачі земельної  ділянки у користування  для будівництва і обслуговування житлового будинку, господарських будівель та споруд: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нельнику Василю Анатолійовичу,  на земельну ділянку  орієнтовною площею 0.15 га по вул..Шевченка.107 в смт.Семенівка.</w:t>
      </w:r>
    </w:p>
    <w:p>
      <w:pPr>
        <w:pStyle w:val="1"/>
        <w:spacing w:before="0" w:after="0"/>
        <w:ind w:left="11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. СЛУХАЛИ: Про створення  відділу освіти, сім»ї, молоді та спорту Семенівської селищної ради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 виконавчого комітету).</w:t>
      </w:r>
    </w:p>
    <w:p>
      <w:pPr>
        <w:pStyle w:val="1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1.Створити юридичну особу «Відділ освіти, сім»ї, молоді та спорту Семенівської селищної ради» та затвердити Положення  , структуру та штатний розпис відділу освіти, сім»ї, молоді та спорту Семенівської селищної ради.</w:t>
      </w:r>
    </w:p>
    <w:p>
      <w:pPr>
        <w:pStyle w:val="1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значити в.о. начальника відділу освіти, сім»ї, молоді та спорту Семенівської селищної ради – Петухову Наталію Миколаївну.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9. СЛУХАЛИ: Про затвердження Положення про офіційний веб-сайт Семенівської селищної ради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 виконавчого комітету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Положення про офіційний веб-сайт Семенівської селищної ради в глобальній інформаційній мережі  Інтернет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0. СЛУХАЛИ: Про  надання матеріальної допомоги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1"/>
        <w:spacing w:before="0" w:after="0"/>
        <w:ind w:left="8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8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одноразову матеріальну допомогу на лікування громадянам: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пей Наталії Іванівні  -  жительці  смт.Семенівка вул.Матросова.90 в сумі 10000  (десять тисяч) гривень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Тетяні Володимирівні , жительці  смт.Семенівка вул..Сонячна.50 в сумі 5000 (п»ять тисяч) гривень.</w:t>
      </w:r>
    </w:p>
    <w:p>
      <w:pPr>
        <w:pStyle w:val="1"/>
        <w:spacing w:before="0" w:after="0"/>
        <w:ind w:left="11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Л.П.МИЛАШЕВИЧ</w:t>
      </w:r>
    </w:p>
    <w:p>
      <w:pPr>
        <w:pStyle w:val="1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12:00Z</dcterms:created>
  <dc:creator>Sel-3</dc:creator>
  <dc:description/>
  <cp:keywords/>
  <dc:language>en-US</dc:language>
  <cp:lastModifiedBy>Sel-3</cp:lastModifiedBy>
  <cp:lastPrinted>2017-11-08T09:03:00Z</cp:lastPrinted>
  <dcterms:modified xsi:type="dcterms:W3CDTF">2017-11-09T23:22:00Z</dcterms:modified>
  <cp:revision>35</cp:revision>
  <dc:subject/>
  <dc:title/>
</cp:coreProperties>
</file>