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истопада 201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смт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 із землеустрою  щодо поділу земельної ділянки  комунальної власності  сільськогосподарського призначення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розроблений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площею 56,8191</w:t>
      </w:r>
      <w:r>
        <w:rPr>
          <w:sz w:val="28"/>
          <w:szCs w:val="28"/>
          <w:lang w:val="uk-UA"/>
        </w:rPr>
        <w:t xml:space="preserve"> га для створення громадських пасовищ, керуючись           ст. 12 Земельного кодексу України, ст.ст. 25, 56 Закону України «Про землеустрій», ст.ст. 26, 59 Закону України «Про місцеве самоврядування в Україні» та  враховуючи рекомендації постійної  коміс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оділити земельну ділянку комунальної власності із земель сільськогосподарського призначення,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</w:rPr>
        <w:t>156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8191 г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ля сінокосіння і випасання худоби з кадастровим номером 5324587600:00:001:0084, яка розташована за межами с. Греблі Семенівського району Полтавської області, на дві земельні ділянки без зміни цільового призначення, а сам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емельну ділянку  площею 56,8191 га,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емельну ділянку  площею 100,0000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Доручити Виконавчому комітету Семенівської селищної ради Семенівського району Полтавської області замовити виготовлення технічної документації із землеустрою, щодо поділу земельної ділянки комунальної власності із земель сільськогосподарського призначення, </w:t>
      </w:r>
      <w:r>
        <w:rPr>
          <w:color w:val="000000"/>
          <w:sz w:val="28"/>
          <w:szCs w:val="28"/>
          <w:lang w:val="uk-UA"/>
        </w:rPr>
        <w:t>площею 156,8191 га</w:t>
      </w:r>
      <w:r>
        <w:rPr>
          <w:sz w:val="28"/>
          <w:szCs w:val="28"/>
          <w:lang w:val="uk-UA"/>
        </w:rPr>
        <w:t>, для сінокосіння і випасання худоби з кадастровим номером 5324587600:00:001:0084, яка розташована за межами с. Греблі Семенівського району Полтавської області, на дві земельні ділянки без зміни цільового призначення, а сам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емельну ділянку  площею 56,8191 га,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емельну ділянку  площею 100,0000 га.</w:t>
      </w:r>
    </w:p>
    <w:p>
      <w:pPr>
        <w:pStyle w:val="Normal"/>
        <w:ind w:right="66" w:firstLine="708"/>
        <w:jc w:val="both"/>
        <w:rPr/>
      </w:pPr>
      <w:r>
        <w:rPr>
          <w:sz w:val="28"/>
          <w:szCs w:val="28"/>
          <w:lang w:val="uk-UA"/>
        </w:rPr>
        <w:t>3. Розроблену технічну документацію подати на розгляд та затвердження чергової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А.В. Бардали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43:00Z</dcterms:created>
  <dc:creator>пользователь</dc:creator>
  <dc:description/>
  <cp:keywords/>
  <dc:language>en-US</dc:language>
  <cp:lastModifiedBy>Kolya</cp:lastModifiedBy>
  <cp:lastPrinted>2018-06-08T15:10:00Z</cp:lastPrinted>
  <dcterms:modified xsi:type="dcterms:W3CDTF">2018-11-21T13:52:00Z</dcterms:modified>
  <cp:revision>13</cp:revision>
  <dc:subject/>
  <dc:title/>
</cp:coreProperties>
</file>