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0513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третя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5 лютого 2019 року                                                                        смт. 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      організаційні    захо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ідготовки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земельних торгів (аукціону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79-1, 83, 122-124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та звернення приватного підприємства «ЗемІнвест» від 03.12.2018 № 109 щодо підготовки лотів до земельних торгів за власний рахунок, з метою підготовки документації до земельних торгів, керуючись ст.ст. 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значити земельну ділянку  площею 0,4000 га, з кадастровим номером: 5324555100:30:001:0004,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 Полтавська область, Семенівський район, смт.Семенівка, вулиця Незалежності, 2б-4, право оренди на яку підлягає продажу на земельних торгах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2. З метою підготовки документації до земельних торгів, відділу земельних відносин Виконавчого комітету Семенівської селищної ради (Шквирю Г.В.)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 2.1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 2.2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 2.3. Здійснити державну реєстрацію речового права на земельну ділян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3. Виконавцем земельних торгів визначити приватне підприємство «ЗемІнвест», за рахунок коштів якого здійснити фінансування підготовку лоту до продажу на торгах, з наступним відшкодуванням витрат виконавця за рахунок коштів переможця аукц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Селищному   голові   Милашевич   Л.П.</w:t>
      </w:r>
      <w:r>
        <w:rPr>
          <w:sz w:val="28"/>
          <w:szCs w:val="28"/>
          <w:lang w:val="uk-UA"/>
        </w:rPr>
        <w:t xml:space="preserve"> від імені селищної ради укласти з виконавцем торгів договір про підготовку лоту для продажу на земельних торг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color w:val="000000"/>
          <w:kern w:val="2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ГОЛОВА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54:00Z</dcterms:created>
  <dc:creator>пользователь</dc:creator>
  <dc:description/>
  <cp:keywords/>
  <dc:language>en-US</dc:language>
  <cp:lastModifiedBy>Користувач Windows</cp:lastModifiedBy>
  <cp:lastPrinted>2017-07-13T16:48:00Z</cp:lastPrinted>
  <dcterms:modified xsi:type="dcterms:W3CDTF">2019-02-08T06:50:00Z</dcterms:modified>
  <cp:revision>5</cp:revision>
  <dc:subject/>
  <dc:title/>
</cp:coreProperties>
</file>