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восьм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 грудня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Семенівській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ій раді додаткової дотації  на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дійснення переданих з державного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видатків на освіту та охорону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доров’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8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Семенівській районній раді додаткову дотацію  на здійснення переданих з державного бюджету місцевим бюджетам видатків на освіту та охорону здоров’я сумі 585760,00 (П’ятсот вісімдесят п’ять тисяч сімсот шістдесят) гривень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голові Семенівської селищної ради укласти, в установленому законом порядку,  угоду з головою Семенівської районної ради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rFonts w:cs="Arial"/>
          <w:color w:val="222222"/>
          <w:sz w:val="28"/>
          <w:szCs w:val="28"/>
          <w:lang w:val="uk-UA"/>
        </w:rPr>
        <w:t xml:space="preserve">3. </w:t>
      </w:r>
      <w:r>
        <w:rPr>
          <w:rFonts w:cs="Arial"/>
          <w:color w:val="222222"/>
          <w:sz w:val="28"/>
          <w:szCs w:val="28"/>
        </w:rPr>
        <w:t>Контроль за виконанням цього рішення покласти на постійну комісію з питань планування бюджету і фінансів, житлово-комунального господарства та торгівельно-побутового обслуговування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7:58:00Z</dcterms:created>
  <dc:creator>111</dc:creator>
  <dc:description/>
  <dc:language>en-US</dc:language>
  <cp:lastModifiedBy>Sel-3</cp:lastModifiedBy>
  <cp:lastPrinted>2017-12-30T19:51:00Z</cp:lastPrinted>
  <dcterms:modified xsi:type="dcterms:W3CDTF">2017-12-30T17:58:00Z</dcterms:modified>
  <cp:revision>2</cp:revision>
  <dc:subject/>
  <dc:title>ю</dc:title>
</cp:coreProperties>
</file>