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груд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грами розвитку та утримання комуна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танови «Об’єднаний трудовий архів селищ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а сільських рад на 2014-2018роки»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ередати Семенівській районній раді у 2018 році субвенцію на фінансування  програми розвитку та утримання комунальної установи «Об’єднаний трудовий архів селищної та сільських рад на 2014-2018роки» </w:t>
      </w:r>
    </w:p>
    <w:p>
      <w:pPr>
        <w:pStyle w:val="Normal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6250,00 (Сімдесят шість тисяч двісті п’ятдесят ) грив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8:05:00Z</dcterms:created>
  <dc:creator>111</dc:creator>
  <dc:description/>
  <dc:language>en-US</dc:language>
  <cp:lastModifiedBy>Sel-3</cp:lastModifiedBy>
  <cp:lastPrinted>2017-01-11T09:38:00Z</cp:lastPrinted>
  <dcterms:modified xsi:type="dcterms:W3CDTF">2017-12-30T18:05:00Z</dcterms:modified>
  <cp:revision>2</cp:revision>
  <dc:subject/>
  <dc:title>ю</dc:title>
</cp:coreProperties>
</file>