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7 березня 2017 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менівського комунального підприєм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Благоустрій» на 2017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 інформацію начальника Семенівського комунального підприємства «Благоустрій»  щодо  планування  роботи  комунального підприємства на 2017 рік,  керуючись статтею 30 Закону України  «Про місцеве самоврядування в Україні», виконавчий комітет селищної ради ВИРІШИВ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роботи Семенівського комунального підприємства «Благоустрій» на 2017 рік згідно додатку 1.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бов»язати  керівника комунального підприємства  Качан О.М. вжити дієвих заходів щодо виконання затвердженого плану на 2017 рік</w:t>
        <w:tab/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селищного голови Полупана С.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7:00Z</dcterms:created>
  <dc:creator>USER001</dc:creator>
  <dc:description/>
  <cp:keywords/>
  <dc:language>en-US</dc:language>
  <cp:lastModifiedBy>USER001</cp:lastModifiedBy>
  <cp:lastPrinted>2017-03-20T08:58:00Z</cp:lastPrinted>
  <dcterms:modified xsi:type="dcterms:W3CDTF">2017-03-28T05:32:00Z</dcterms:modified>
  <cp:revision>3</cp:revision>
  <dc:subject/>
  <dc:title/>
</cp:coreProperties>
</file>