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"/>
        <w:rPr/>
      </w:pPr>
      <w:r>
        <w:rPr>
          <w:sz w:val="28"/>
          <w:szCs w:val="28"/>
          <w:lang w:val="uk-UA"/>
        </w:rPr>
        <w:t xml:space="preserve">09 жов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проектів  землеустрою щодо відведення земельних ділянок у користування на умовах оренди для  городництва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враховуючи розроблений генеральний план смт. Семенівка Семенівського району Полтавської області та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 зі зміною цільового призначення землі</w:t>
      </w:r>
      <w:r>
        <w:rPr>
          <w:color w:val="000000"/>
          <w:sz w:val="20"/>
          <w:szCs w:val="20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ель промисловості в землі  сільськогосподарського призначення  у користування на умовах оренди  для городництва так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Левченку Олегу Івановичу,  жителю  смт. Семенівка,                       вул. Атамановського, 12 – на земельну ділянку в смт. Семенівка, район доби (колишні відстійники цукрозаводу) орієнтовною площею   1,8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Михаську Олександру Григоровичу, жителю  смт. Семенівка,                       вул. Атамановського, 53 – на земельну ділянку в смт. Семенівка, район доби (колишні відстійники цукрозаводу) орієнтовною площею  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Тягуну Сергію Володимировичу, жителю  смт. Семенівка,                       вул. Матросова, 79 – на земельну ділянку в смт. Семенівка, район доби (колишні відстійники цукрозаводу) орієнтовною площею   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. Сергієнку Володимиру Івановичу, жителю  смт. Семенівка,                       вул. Затишна, 24 – на земельну ділянку в смт. Семенівка, район доби (колишні відстійники цукрозаводу) орієнтовною площею           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Черевко Юлії Олександрівні, жительці  с. Вереміївка – на земельну ділянку в смт. Семенівка, район доби (колишні відстійники цукрозаводу) орієнтовною площею 1,5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Ляшенко Світлані Микитівні, жительці  смт. Семенівка,               пров. Радгоспний, 10 – на земельну ділянку в смт. Семенівка, район доби (колишні відстійники цукрозаводу) орієнтовною площею   1,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Панченку Олександру Володимировичу, жителю                         с. Вереміївка – на земельну ділянку в смт. Семенівка, район доби (колишні відстійники цукрозаводу) орієнтовною площею    12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Пустовойтову Володимиру Григоровичу, жителю                       смт. Семенівка на земельну ділянку в смт. Семенівка, район доби (колишні відстійники цукрозаводу) орієнтовною площею    7 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. Дяченку Анатолію Євгенійовичу, жителю смт. Семенівка – на земельну ділянку в смт. Семенівка, район доби (колишні відстійники цукрозаводу) орієнтовною площею  5,5 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. Крутьку Антону Васильовичу, жителю смт. Семенівка,           вул. Спортивна, 25 – на земельну ділянку в смт. Семенівка, район доби (колишні відстійники цукрозаводу) орієнтовною площею  2,2  га;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ренко Ользі Іванівні, жительці с.Тарасівка, вул. Гомонової, 62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ргелю Василю Юрійовичу, жителю с. Веселий Поділ, вул.Миру, 34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хоренку Олександру Олександровичу, жителю с.Веселий Поділ, вул. Миру, 27 – на земельну ділянку в смт. Семенівка, район доби (колишні відстійники цукрозаводу) орієнтовною площею 4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ягуну Володимиру Івановичу, жителю смт Семенівка,                    вул. Матросова, 79 – на земельну ділянку в смт. Семенівка, район доби (колишні відстійники цукрозаводу) орієнтовною площею 1,8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улі Сергію Володимировичу, жителю смт Семенівка,                 вул. Добівська, 19 кв. 2 – на земельну ділянку в смт. Семенівка, район доби (колишні відстійники цукрозаводу) орієнтовною площею 1,8 г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0:00Z</dcterms:created>
  <dc:creator>пользователь</dc:creator>
  <dc:description/>
  <cp:keywords/>
  <dc:language>en-US</dc:language>
  <cp:lastModifiedBy>Sem3</cp:lastModifiedBy>
  <cp:lastPrinted>2017-12-21T15:43:00Z</cp:lastPrinted>
  <dcterms:modified xsi:type="dcterms:W3CDTF">2020-10-19T05:54:00Z</dcterms:modified>
  <cp:revision>14</cp:revision>
  <dc:subject/>
  <dc:title/>
</cp:coreProperties>
</file>