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650</wp:posOffset>
            </wp:positionH>
            <wp:positionV relativeFrom="paragraph">
              <wp:posOffset>6985</wp:posOffset>
            </wp:positionV>
            <wp:extent cx="498475" cy="67754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ев’ята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 жовтня  2018 року   </w:t>
        <w:tab/>
        <w:t xml:space="preserve">                                                           смт. Семенівка</w:t>
      </w:r>
    </w:p>
    <w:p>
      <w:pPr>
        <w:pStyle w:val="Normal"/>
        <w:ind w:right="46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right="49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дачу в оренду земельної ділянки комерційного використання в смт. Семенівка по вул. Незалежності, 42/2 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клопотання громадянина Семигреєнка Сергія Васильовича про передачу в оренду земельної ділянки з кадастровим номером 5324555100:30:001:0013, загальною площею 0,0608 га, розташованої по вул. Незалежності, 42/2 в смт. Семенівка Семенівського району Полтавської області, на якій знаходиться нерухоме майно (магазин «Продукти №2»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перебуває у власності гр. Семигреєнка Сергія Васильовича, відповідно до ст. ст. 116, 120, 122, </w:t>
      </w:r>
      <w:r>
        <w:rPr>
          <w:color w:val="000000"/>
          <w:sz w:val="28"/>
          <w:szCs w:val="28"/>
          <w:lang w:val="uk-UA"/>
        </w:rPr>
        <w:t>124</w:t>
      </w:r>
      <w:r>
        <w:rPr>
          <w:sz w:val="28"/>
          <w:szCs w:val="28"/>
          <w:lang w:val="uk-UA"/>
        </w:rPr>
        <w:t xml:space="preserve"> Земельного кодексу України, ст.ст. 6, 16, 17, 19, 21, 36, Закону України «Про оренду землі», ст.ст. 26, 59 Закону України «Про місцеве самоврядування в Україні»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Семигреєнку Сергію Васильовичу  в оренду терміном на </w:t>
      </w:r>
      <w:r>
        <w:rPr>
          <w:color w:val="000000"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років земельну ділянку із земель житлової та громадської забудови для будівництва та обслуговування будівель торгівлі (03.07), з кадастровим номером 5324555100:30:001:0013, загальною площею 0,0608 га, розташовану по вул. Незалежності, 42/2 в смт. Семенівка Семенівського району Полтавської області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Орендну плату встановити у розмірі 6 % (шести відсотків) від</w:t>
      </w:r>
      <w:r>
        <w:rPr>
          <w:color w:val="000000"/>
          <w:spacing w:val="-2"/>
          <w:sz w:val="28"/>
          <w:szCs w:val="28"/>
          <w:lang w:val="uk-UA"/>
        </w:rPr>
        <w:t xml:space="preserve"> нормативної грошової оцінки землі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 заключити  договір оренди землі із орендодавцем та провести Державну реєстрацію права оренди, про що в п’ятиденний термін повідомити орендодавця, надавши копію підтверджуючого документа та виконувати обов’язки землекористувача згідно ст. 96 Земельного кодексу Україн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Л.П. МИЛАШЕВИЧ</w:t>
        <w:tab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24:00Z</dcterms:created>
  <dc:creator>111</dc:creator>
  <dc:description/>
  <cp:keywords/>
  <dc:language>en-US</dc:language>
  <cp:lastModifiedBy>Tanya</cp:lastModifiedBy>
  <cp:lastPrinted>2018-10-22T08:19:00Z</cp:lastPrinted>
  <dcterms:modified xsi:type="dcterms:W3CDTF">2018-10-22T05:39:00Z</dcterms:modified>
  <cp:revision>13</cp:revision>
  <dc:subject/>
  <dc:title>щ</dc:title>
</cp:coreProperties>
</file>