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шос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липня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оговору оренди землі сільськогосподарського призна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. Білика Михайла Григоровича про припинення договору оренди землі сільськогосподарського призначення на території Семенівської селищної ради Семенівського району Полтавської області, відповідно ст.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 Закону України «Про оренду землі», ст.ст.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за взаємною згодою сторін дію договору оренди землі від 19.08.2016 укладеного з гр. Білик М.Г. про оренду земельної ділянки комунальної власності із земель сільськогосподарського призначення для ведення фермерського господарства з кадастровим номером: </w:t>
      </w:r>
      <w:r>
        <w:rPr>
          <w:color w:val="000000"/>
          <w:sz w:val="28"/>
          <w:szCs w:val="28"/>
          <w:shd w:fill="FFFFFF" w:val="clear"/>
        </w:rPr>
        <w:t>5324587600:00:006:0146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</w:rPr>
        <w:t>140.0029</w:t>
      </w:r>
      <w:r>
        <w:rPr>
          <w:rFonts w:cs="Arial" w:ascii="Arial" w:hAnsi="Arial"/>
          <w:color w:val="333333"/>
          <w:sz w:val="17"/>
          <w:szCs w:val="17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, розташованої за межами населених пунктів на території Семенівської селищної ради Семенівського району Полтавської області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, після повної сплати орендної плати за землю, згідно діючого договору оренди землі, укласти з орендодавцем додаткову угоду про припинення договору оренди землі та здійснити державну реєстрацію припинення права орен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Синенко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14:00Z</dcterms:created>
  <dc:creator>пользователь</dc:creator>
  <dc:description/>
  <cp:keywords/>
  <dc:language>en-US</dc:language>
  <cp:lastModifiedBy>Sem3</cp:lastModifiedBy>
  <cp:lastPrinted>2018-11-19T15:12:00Z</cp:lastPrinted>
  <dcterms:modified xsi:type="dcterms:W3CDTF">2020-07-13T13:26:00Z</dcterms:modified>
  <cp:revision>6</cp:revision>
  <dc:subject/>
  <dc:title/>
</cp:coreProperties>
</file>