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547370" cy="74422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>
          <w:lang w:val="uk-UA"/>
        </w:rPr>
      </w:pPr>
      <w:r>
        <w:rPr/>
        <w:tab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Чотирнадцята  сесія селищної рад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 xml:space="preserve"> січня 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 xml:space="preserve"> 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передачу Семенівській районній раді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міжбюджетних трансфертів </w:t>
      </w:r>
      <w:r>
        <w:rPr>
          <w:b/>
          <w:sz w:val="28"/>
          <w:szCs w:val="28"/>
          <w:lang w:val="uk-UA"/>
        </w:rPr>
        <w:t>в 2017 ро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на фінансування </w:t>
      </w:r>
      <w:r>
        <w:rPr>
          <w:b/>
          <w:sz w:val="28"/>
          <w:szCs w:val="28"/>
          <w:lang w:val="uk-UA"/>
        </w:rPr>
        <w:t xml:space="preserve">програми економічног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 соціального розвитку Семенівського район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7 рік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101 Бюджетного кодексу України, Закону України  «Про Державний бюджет України на 2017 рік», керуючись ст.26 пункт 27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селищна рада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Семенівській районній раді у 2017 році субвенцію на фінансування програми економічного і соціального розвитку Семенівського району на 2017 рік на придбання ліжок для Семенівської ЦРЛ в сумі 48000,00 (сорок вісім тисяч) гривен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ити голові Семенівської селищної ради укласти, в установленому законом порядку, угоду з головою Семенівської районної рад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 цього рішення покласти на постійну комісію з питань планування бюджету і фінанс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Л.П.МИЛАШЕ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6:53:00Z</dcterms:created>
  <dc:creator>111</dc:creator>
  <dc:description/>
  <cp:keywords/>
  <dc:language>en-US</dc:language>
  <cp:lastModifiedBy>BUH2</cp:lastModifiedBy>
  <cp:lastPrinted>2017-01-26T10:50:00Z</cp:lastPrinted>
  <dcterms:modified xsi:type="dcterms:W3CDTF">2017-01-26T08:50:00Z</dcterms:modified>
  <cp:revision>9</cp:revision>
  <dc:subject/>
  <dc:title>ю</dc:title>
</cp:coreProperties>
</file>