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2095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>Двадцять шоста (позачергова)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 сесія селищної ради</w:t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6 жовтня </w:t>
      </w:r>
      <w:r>
        <w:rPr>
          <w:rFonts w:cs="Times New Roman" w:ascii="Times New Roman" w:hAnsi="Times New Roman"/>
          <w:sz w:val="28"/>
          <w:szCs w:val="28"/>
        </w:rPr>
        <w:t xml:space="preserve"> 2017 року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матеріально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мог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ложення про надання одноразової матеріальної допомоги громадянам селища Семенівка , с.Тарасівка, с.Вереміївка, с.Карпиха  на 2016-2020 роки, затвердженого рішенням другої сесії 1 скликання від 25 грудня 2015 року, Закону України «Про місцеве самоврядування в Україні»  селищна рада ВИРІШИЛ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дати одноразову матеріальну допомогу: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</w:t>
      </w:r>
      <w:r>
        <w:rPr>
          <w:rFonts w:cs="Times New Roman" w:ascii="Times New Roman" w:hAnsi="Times New Roman"/>
          <w:b/>
          <w:sz w:val="28"/>
          <w:szCs w:val="28"/>
        </w:rPr>
        <w:t>ВАКУЛЕНКО ОЛЬЗІ ВОЛОДИМИРІВНІ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ельці      с.Карпиха вул.Вишнева.79   в сумі 20000  ( двадцять  тисяч ) гривень на проведення  операції на очах її малолітнім дітям:  Вакуленко Крістіні Василівні та Вакуленку  Ярославу Васильович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Л.МИЛАШЕВИЧ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5:09:00Z</dcterms:created>
  <dc:creator>USER001</dc:creator>
  <dc:description/>
  <dc:language>en-US</dc:language>
  <cp:lastModifiedBy>Sel-3</cp:lastModifiedBy>
  <cp:lastPrinted>2017-07-09T18:40:00Z</cp:lastPrinted>
  <dcterms:modified xsi:type="dcterms:W3CDTF">2017-10-23T15:09:00Z</dcterms:modified>
  <cp:revision>2</cp:revision>
  <dc:subject/>
  <dc:title/>
</cp:coreProperties>
</file>