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 п’ята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 Р О Е К Т </w:t>
      </w:r>
      <w:r>
        <w:rPr>
          <w:color w:val="000000"/>
          <w:sz w:val="28"/>
          <w:szCs w:val="28"/>
        </w:rPr>
        <w:t xml:space="preserve">      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05 квітня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/>
      </w:pPr>
      <w:r>
        <w:rPr>
          <w:b/>
          <w:szCs w:val="28"/>
        </w:rPr>
        <w:t xml:space="preserve">Про припинення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, керуючись ст. 141 Земельного кодексу України, ст.ст.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Cs w:val="28"/>
        </w:rPr>
        <w:t xml:space="preserve">  селищна рада,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Чередник Валентині Анатоліївні, жительці смт. Семенівка,                       вул. Урожайна, 5 – на земельну ділянку в смт. Семенівка по                                              вул. Воїнів-інтернаціоналістів (район Автопарку), площею 0,30 г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урпіт Любові Кирилівні - жительці смт. Семенівка, вул. Єдності, 15 – на земельну ділянку в смт. Семенівка по                                              вул. Воїнів-інтернаціоналістів (район Автопарку), площею 0,05 г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аціону Сергію Анатолійовичу - жителю смт. Семенівка, вул. Шевченка, 147 кв. 5 – на земельну ділянку в смт. Семенівка по                                              вул. Квітнева (район Зеленого кута), площею 0,15 га;</w:t>
      </w:r>
    </w:p>
    <w:p>
      <w:pPr>
        <w:pStyle w:val="Normal"/>
        <w:ind w:left="13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ти дані земельні ділянки до земель запасу селищної р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08:00Z</dcterms:created>
  <dc:creator>пользователь</dc:creator>
  <dc:description/>
  <cp:keywords/>
  <dc:language>en-US</dc:language>
  <cp:lastModifiedBy>Kolya</cp:lastModifiedBy>
  <cp:lastPrinted>2017-07-04T09:07:00Z</cp:lastPrinted>
  <dcterms:modified xsi:type="dcterms:W3CDTF">2019-03-28T09:49:00Z</dcterms:modified>
  <cp:revision>24</cp:revision>
  <dc:subject/>
  <dc:title/>
</cp:coreProperties>
</file>