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друга черг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грудня 2019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і штатного розпису Центру соціальної підтримки сімей та дітей Семенівської селищної ради з 01.03. 2020 року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нови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зі змінами та доповненнями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shd w:fill="FFFFFF" w:val="clear"/>
          <w:lang w:val="uk-UA" w:eastAsia="uk-UA"/>
        </w:rPr>
        <w:t xml:space="preserve">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березня 2020 року структуру та штатний розпис Центру соціальної підтримки сімей та дітей Семенівської селищної ради. (Додаток №1, 2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 xml:space="preserve">до рішення 52 чергової 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 груд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СТРУКТУРА 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берез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643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103"/>
        <w:gridCol w:w="2835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п.п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Назв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структурного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ідрозділу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т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а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Кількість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штатних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52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.12.2019 р.</w:t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jc w:val="both"/>
        <w:rPr/>
      </w:pPr>
      <w:r>
        <w:rPr>
          <w:sz w:val="28"/>
          <w:szCs w:val="28"/>
        </w:rPr>
        <w:t xml:space="preserve">штат у кількост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атних одиниці з місячним фондом заробітної плати за посадовими окладами </w:t>
      </w:r>
      <w:r>
        <w:rPr>
          <w:sz w:val="28"/>
          <w:szCs w:val="28"/>
          <w:lang w:val="uk-UA"/>
        </w:rPr>
        <w:t>34175</w:t>
      </w:r>
      <w:r>
        <w:rPr>
          <w:sz w:val="28"/>
          <w:szCs w:val="28"/>
        </w:rPr>
        <w:t>,00 грн. (</w:t>
      </w:r>
      <w:r>
        <w:rPr>
          <w:sz w:val="28"/>
          <w:szCs w:val="28"/>
          <w:lang w:val="uk-UA"/>
        </w:rPr>
        <w:t>тридцять чотири тисячі сто сімдесят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00 коп.)</w:t>
      </w:r>
    </w:p>
    <w:p>
      <w:pPr>
        <w:pStyle w:val="Style2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Л.П.Милашевич</w:t>
      </w:r>
    </w:p>
    <w:p>
      <w:pPr>
        <w:pStyle w:val="Style22"/>
        <w:ind w:left="4248"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_______2019 року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берез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777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418"/>
        <w:gridCol w:w="992"/>
        <w:gridCol w:w="1418"/>
        <w:gridCol w:w="1417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розряд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636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908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417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6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9-12-12T09:58:00Z</dcterms:modified>
  <cp:revision>10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