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єктів землеустрою щодо відведення земельної ділянки для створення громадських сіножатей та пасовищ на території 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Устимі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є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  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Устим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5324588000:00:001:0631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2819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г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ий прое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0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5-19T08:44:00Z</dcterms:modified>
  <cp:revision>5</cp:revision>
  <dc:subject/>
  <dc:title/>
</cp:coreProperties>
</file>