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та 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31 серпня  </w:t>
      </w:r>
      <w:r>
        <w:rPr>
          <w:sz w:val="28"/>
          <w:szCs w:val="28"/>
        </w:rPr>
        <w:t>2021  року</w:t>
        <w:tab/>
        <w:tab/>
        <w:tab/>
        <w:tab/>
        <w:t xml:space="preserve">                   </w:t>
        <w:tab/>
        <w:tab/>
        <w:tab/>
        <w:t>№ 4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виготовлення проєкту землеустрою щодо відведення земельної ділянки, розташованої в межах с. Поділ на території Семенівської селищної ради Кременчуцького району Полтавської області, для городництва на умовах оренди гр. Гладирю І.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гр. Гладиря  Ігоря Миколайовича про надання дозволу на виготовлення проєкту землеустрою щодо відведення земельної ділянки, розташованої по вул. Садова в с. Поділ на території Семенівської селищної ради Кременчуцького району Полтавської області, орієнтовною площею 0,5 га у користування на умовах оренди для городництва, керуючись ст.ст. 12, 22, 36, 122, 123, </w:t>
      </w:r>
      <w:r>
        <w:rPr>
          <w:color w:val="000000"/>
          <w:sz w:val="28"/>
          <w:szCs w:val="28"/>
        </w:rPr>
        <w:t xml:space="preserve">181-184 </w:t>
      </w:r>
      <w:r>
        <w:rPr>
          <w:sz w:val="28"/>
          <w:szCs w:val="28"/>
        </w:rPr>
        <w:t xml:space="preserve">Земельного кодексу України, ст. 25, 50, 59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Надати дозвіл гр. Гладирю Ігорю Миколайовичу, жителю                        с. Бабичівка Кременчуцького району Полтавської області, на виготовлення проєкту землеустрою щодо відведення земельної ділянки, розташованої по              вул. Садова в с. Поділ на території Семенівської селищної ради Кременчуцького району Полтавської області, орієнтовною площею 0,5 га у користування на умовах оренди для городництва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Виготовлений проєкт землеустрою подати на розгляд та затвердження чергової сесії селищної ради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color w:val="000000"/>
          <w:sz w:val="28"/>
          <w:szCs w:val="28"/>
        </w:rPr>
        <w:t xml:space="preserve">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(Мидловець Р.М.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СЕЛИЩНИЙ  ГОЛОВА                                          Людмила  МИЛАШЕ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єкт розроб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емельних відносин</w:t>
        <w:tab/>
        <w:tab/>
        <w:tab/>
        <w:tab/>
        <w:t xml:space="preserve">          Г.В.Шкв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єкт 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селищного голови</w:t>
        <w:tab/>
        <w:tab/>
        <w:tab/>
        <w:tab/>
        <w:tab/>
        <w:tab/>
        <w:t xml:space="preserve">   Ю.С.Сте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з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грарної політики, земельних відноси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кології, природокористування, 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хорони навколишнього середовища,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тобудування та будівництва</w:t>
        <w:tab/>
        <w:tab/>
        <w:tab/>
        <w:tab/>
        <w:tab/>
        <w:t>Р.М.Мидло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10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2:24:00Z</dcterms:created>
  <dc:creator>Володимир</dc:creator>
  <dc:description/>
  <cp:keywords/>
  <dc:language>en-US</dc:language>
  <cp:lastModifiedBy>User</cp:lastModifiedBy>
  <cp:lastPrinted>2021-08-28T10:41:00Z</cp:lastPrinted>
  <dcterms:modified xsi:type="dcterms:W3CDTF">2021-09-07T08:44:00Z</dcterms:modified>
  <cp:revision>9</cp:revision>
  <dc:subject/>
  <dc:title>0,</dc:title>
</cp:coreProperties>
</file>