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pPr>
      <w:r>
        <w:rPr>
          <w:color w:val="000000"/>
          <w:sz w:val="28"/>
          <w:szCs w:val="28"/>
        </w:rPr>
        <w:t>___ травня</w:t>
      </w:r>
      <w:r>
        <w:rPr>
          <w:color w:val="000000"/>
        </w:rPr>
        <w:t xml:space="preserve">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Товстівської сільської ради)</w:t>
      </w:r>
      <w:r>
        <w:rPr>
          <w:color w:val="000000"/>
          <w:sz w:val="28"/>
          <w:szCs w:val="28"/>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Товст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Стародубу Володимир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у Володимиру Федо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 Надії Віктор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у Сергію Володими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2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уян Валентині Віктор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уяну Василю Івановичу, жителю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7 га, яка розташована по вул. Молодіжна в с. Новоселиця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Месечі Олені Микит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по вул. Довжанська в с. Червоний Лиман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Вітенко Лідії Михайл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Товст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shd w:fill="FFFFFF" w:val="clear"/>
        </w:rPr>
        <w:t xml:space="preserve">- Рубану Євгенію Володимировичу, жителю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люзівка) на території Семенівської селищної ради Кременчуцького району Полтавської області, за рахунок земельної ділянки площею 7,8656</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4:010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артовому Віталію Миколайовичу, жителю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люзівка) на території Семенівської селищної ради Кременчуцького району Полтавської області, за рахунок земельної ділянки площею 7,8656</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4:010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Шмакову Василю Миколай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5 га, яка розташована за межами населених пунктів (за межами с. Греблі) на території Семенівської селищної ради Кременчуцького району Полтавської області, за рахунок земельної ділянки  площею 2,0564</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1:0209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якій Людмилі Васил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Грак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Володимир</dc:creator>
  <dc:description/>
  <cp:keywords/>
  <dc:language>en-US</dc:language>
  <cp:lastModifiedBy>Користувач Windows</cp:lastModifiedBy>
  <cp:lastPrinted>2020-10-02T16:54:00Z</cp:lastPrinted>
  <dcterms:modified xsi:type="dcterms:W3CDTF">2021-04-30T10:46:00Z</dcterms:modified>
  <cp:revision>15</cp:revision>
  <dc:subject/>
  <dc:title>0,</dc:title>
</cp:coreProperties>
</file>