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114300</wp:posOffset>
            </wp:positionV>
            <wp:extent cx="541020" cy="7321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`ятдесят п’ята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28 квітня 2020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 щодо зміни цільового призначення земельних ділянок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враховуючи зареєстроване право власності на земельні ділянки в смт. Семенівка Семенівського району Полтавської області, відповідно ст. ст. 20, 122, </w:t>
      </w:r>
      <w:r>
        <w:rPr>
          <w:color w:val="000000"/>
          <w:sz w:val="28"/>
          <w:szCs w:val="28"/>
          <w:lang w:val="uk-UA"/>
        </w:rPr>
        <w:t>125, 126</w:t>
      </w:r>
      <w:r>
        <w:rPr>
          <w:sz w:val="28"/>
          <w:szCs w:val="28"/>
          <w:lang w:val="uk-UA"/>
        </w:rPr>
        <w:t xml:space="preserve"> Земельного кодексу України, ст.ст. 25, 50 Закону України «Про землеустрій», керуючись ст.ст. 25, 26, 59 Закону України «Про місцеве самоврядування в Україні», враховуючи генеральний план смт. Семенівка,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 із земель житлової та громадської забудови </w:t>
      </w:r>
      <w:r>
        <w:rPr>
          <w:color w:val="000000"/>
          <w:sz w:val="28"/>
          <w:szCs w:val="28"/>
          <w:shd w:fill="FFFFFF" w:val="clear"/>
          <w:lang w:val="uk-UA"/>
        </w:rPr>
        <w:t>(КВЦПЗ-02.01) - Для 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sz w:val="28"/>
          <w:szCs w:val="28"/>
          <w:lang w:val="uk-UA"/>
        </w:rPr>
        <w:t xml:space="preserve">  в землі  (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ВЦПЗ - 03.07) </w:t>
      </w:r>
      <w:r>
        <w:rPr>
          <w:color w:val="000000"/>
          <w:sz w:val="28"/>
          <w:szCs w:val="28"/>
          <w:lang w:val="uk-UA"/>
        </w:rPr>
        <w:t>- для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. Ковалю Олександру Євгеновичу, жителю вул. Ломоносова № 9, гурт. № 10, м. Київ на земельну ділянку приватної власності по               вул. Шевченка № 19 в смт. Семенівка Семенівського району Полтавської області, площею 0,1167 га, з кадастровим номером 5324555100:30:004:0244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. Семигреєнко Лілії Євгенівні, жительці вул. Глібова, № 15,             смт. Семенівка Семенівського району Полтавської області  на земельну ділянку приватної власності по вул. Шевченка № 17 в              смт. Семенівка Семенівського району Полтавської області, площею 0,1072 га, з кадастровим номером 5324555100:30:004:0245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икитченку Вадиму Григоровичу, жителю вул. Уточкіна № 8,           кв. 18, смт. Семенівка Семенівського району Полтавської області  на земельну ділянку приватної власності по вул. Шевченка № 71 в              смт. Семенівка Семенівського району Полтавської області, площею 0,0270 га, з кадастровим номером 5324555100:30:008:020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111</dc:creator>
  <dc:description/>
  <cp:keywords/>
  <dc:language>en-US</dc:language>
  <cp:lastModifiedBy>Користувач Windows</cp:lastModifiedBy>
  <cp:lastPrinted>2018-11-22T09:39:00Z</cp:lastPrinted>
  <dcterms:modified xsi:type="dcterms:W3CDTF">2020-04-27T07:02:00Z</dcterms:modified>
  <cp:revision>11</cp:revision>
  <dc:subject/>
  <dc:title>щ</dc:title>
</cp:coreProperties>
</file>