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28"/>
        </w:rPr>
        <w:t xml:space="preserve">КРЕМЕНЧУЦЬКОГО РАЙОНУ </w:t>
      </w:r>
      <w:r>
        <w:rPr>
          <w:b/>
          <w:color w:val="000000"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’ята (позачергова)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лютого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83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проєкту землеустрою щодо відведення земельної ділянки комунальної власності сільськогосподарського призначення, розташованої на території Семенівської селищної ради (в с. Біляки), для індивідуального садівництва та передачу земельної ділянки у власність гр.  Борисенко Наталії Володимирівні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у громадянина Борисенко Наталії Володимирівни  про затвердження проєкту землеустрою щодо відведення земельної ділянки комунальної власності сільськогосподарського призначення, розташованої в            с. Біляки  на території Семенівської селищної ради Кременчуцького району Полтавської області, для індивідуального садівництва та передачу земельної ділянки у власність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громадянці Борисенко Наталії Володимирівні проєкт землеустрою щодо відведення земельної ділянки комунальної власності сільськогосподарського призначення, розташованої в с. Біляки на території Семенівської селищної ради Кременчуцького району Полтавської області, площею 0,1200 га та кадастровим номером 5324580401:01:001:0128 для індивідуального садівництв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 Передати громадянці Борисенко Наталії Володимирівні земельну ділянку комунальної власності сільськогосподарського призначення, розташовану в с. Біляки на території Семенівської селищної ради Кременчуцького району Полтавської області, площею 0,1200 га та кадастровим номером 5324580401:01:001:0128 для індивідуального садівництв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Громадянці Борисенко Наталії Володимирівні в установленому законом порядку </w:t>
      </w:r>
      <w:r>
        <w:rPr>
          <w:sz w:val="28"/>
          <w:szCs w:val="28"/>
        </w:rPr>
        <w:t>подати документи для здійснення державної реєстрації</w:t>
      </w:r>
      <w:r>
        <w:rPr>
          <w:color w:val="000000"/>
          <w:sz w:val="28"/>
          <w:szCs w:val="28"/>
          <w:lang w:val="uk-UA"/>
        </w:rPr>
        <w:t xml:space="preserve"> права власності на земельну ділянку та виконувати обов’язки власника земельної ділянки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юдмила МИЛАШЕВИ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textrun">
    <w:name w:val="normaltextru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5:06:00Z</dcterms:created>
  <dc:creator>пользователь</dc:creator>
  <dc:description/>
  <cp:keywords/>
  <dc:language>en-US</dc:language>
  <cp:lastModifiedBy>Sem108</cp:lastModifiedBy>
  <cp:lastPrinted>2022-02-16T16:49:00Z</cp:lastPrinted>
  <dcterms:modified xsi:type="dcterms:W3CDTF">2022-02-16T14:50:00Z</dcterms:modified>
  <cp:revision>37</cp:revision>
  <dc:subject/>
  <dc:title/>
</cp:coreProperties>
</file>