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Друга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 березня 2021  року</w:t>
        <w:tab/>
        <w:tab/>
        <w:tab/>
        <w:t xml:space="preserve">                    </w:t>
        <w:tab/>
        <w:tab/>
        <w:tab/>
        <w:tab/>
        <w:tab/>
        <w:t>№____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розробку проектів землеустрою щодо відведення земельних ділянок у подальшому для проведення земельних торгів у формі аукціону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 ст. 26, 59 Закону України «Про місцеве самоврядування в Україні»   ст.ст. 12, 20, 22, 123  Земельного кодексу України, ст. ст. 25, 50 Закону України «Про землеустрій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</w:rPr>
        <w:t>, 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80"/>
        <w:jc w:val="both"/>
        <w:rPr/>
      </w:pPr>
      <w:r>
        <w:rPr>
          <w:sz w:val="28"/>
          <w:szCs w:val="28"/>
        </w:rPr>
        <w:t>Відвести  земельні ділянки сільськогосподарського призначення  комунальної власності у  подальшому для проведення земельних торгів у формі аукціону на право оренди земельної ділянки з цільовим призначенням 01.01 - для ведення товарного сільськогосподарського виробництва, а сам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  На земельну ділянку орієнтовною площею 6,3 га (рілля)  за рахунок земель сільськогосподарського призначення  16.00 – землі запасу,  з  кадастровий номером: </w:t>
      </w:r>
      <w:r>
        <w:rPr>
          <w:color w:val="000000"/>
          <w:sz w:val="28"/>
          <w:szCs w:val="28"/>
          <w:shd w:fill="FFFFFF" w:val="clear"/>
        </w:rPr>
        <w:t xml:space="preserve">5324582400:00:005:0043,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лощею</w:t>
      </w:r>
      <w:r>
        <w:rPr>
          <w:rStyle w:val="StrongEmphasis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8.307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а (рілля)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яка розташована за межами населених пунктів Семенівської селищної ради Кременчуцького району Полтавської області (за межами с. Заїчинці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 На земельну ділянку орієнтовною площею 8,0 га (рілля) , </w:t>
      </w:r>
      <w:r>
        <w:rPr>
          <w:color w:val="000000"/>
          <w:sz w:val="28"/>
          <w:szCs w:val="28"/>
        </w:rPr>
        <w:t>за рахунок земельної ділянки комунальної власності Семенівської селищної ради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5324582000:00:003:0366, площею 24,7565 га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із земель сільськогосподарського призначення  (угіддя – сіножаті 16,7565 га  та рілля 8,0га),  (16.00) –  </w:t>
      </w:r>
      <w:r>
        <w:rPr>
          <w:color w:val="000000"/>
          <w:sz w:val="28"/>
          <w:szCs w:val="28"/>
        </w:rPr>
        <w:t>землі запасу</w:t>
      </w:r>
      <w:r>
        <w:rPr>
          <w:sz w:val="28"/>
          <w:szCs w:val="28"/>
        </w:rPr>
        <w:t>(за межами с. Калинівк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80"/>
        <w:jc w:val="both"/>
        <w:rPr/>
      </w:pPr>
      <w:r>
        <w:rPr>
          <w:sz w:val="28"/>
          <w:szCs w:val="28"/>
        </w:rPr>
        <w:t>Дати дозвіл Виконавчому комітету Семенівської селищної ради  на виготовлення проектів землеустрою щодо відведення земельних ділянок комунальної власності, у  подальшому для проведення земельних торгів у формі аукціону на право оренди земельної ділянки з цільовим призначенням 01.01 - для ведення товарного сільськогосподарського виробництва, а саме:</w:t>
      </w:r>
    </w:p>
    <w:p>
      <w:pPr>
        <w:pStyle w:val="Normal"/>
        <w:numPr>
          <w:ilvl w:val="1"/>
          <w:numId w:val="1"/>
        </w:numPr>
        <w:ind w:left="0"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у ділянку  орієнтовною площею 6,3 га (рілля), за рахунок земель сільськогосподарського призначення  16.00 – землі запасу,  з  кадастровий номером: </w:t>
      </w:r>
      <w:r>
        <w:rPr>
          <w:color w:val="000000"/>
          <w:sz w:val="28"/>
          <w:szCs w:val="28"/>
          <w:shd w:fill="FFFFFF" w:val="clear"/>
        </w:rPr>
        <w:t xml:space="preserve">5324582400:00:005:0043,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лощею</w:t>
      </w:r>
      <w:r>
        <w:rPr>
          <w:rStyle w:val="StrongEmphasis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8.307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а (рілля)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яка розташована за межами населених пунктів Семенівської селищної ради Кременчуцького району Полтавської області (за межами с. Заїчинці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2.  На земельну ділянку  орієнтовною площею 8,0 га (рілля), </w:t>
      </w:r>
      <w:r>
        <w:rPr>
          <w:color w:val="000000"/>
          <w:sz w:val="28"/>
          <w:szCs w:val="28"/>
        </w:rPr>
        <w:t>за рахунок земельної ділянки комунальної власності Семенівської селищної ради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5324582000:00:003:0366, площею 24,7565 га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із земель сільськогосподарського призначення  (угіддя – сіножаті 16,7565 га  та рілля 8,0 га),  (16.00) –  </w:t>
      </w:r>
      <w:r>
        <w:rPr>
          <w:color w:val="000000"/>
          <w:sz w:val="28"/>
          <w:szCs w:val="28"/>
        </w:rPr>
        <w:t xml:space="preserve">землі запасу </w:t>
      </w:r>
      <w:r>
        <w:rPr>
          <w:sz w:val="28"/>
          <w:szCs w:val="28"/>
        </w:rPr>
        <w:t>(за межами с. Калинівк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і проекти землеустрою подати на розгляд та затвердження сесії селищної рад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99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03:00Z</dcterms:created>
  <dc:creator>Володимир</dc:creator>
  <dc:description/>
  <cp:keywords/>
  <dc:language>en-US</dc:language>
  <cp:lastModifiedBy>Користувач Windows</cp:lastModifiedBy>
  <cp:lastPrinted>2020-09-30T11:59:00Z</cp:lastPrinted>
  <dcterms:modified xsi:type="dcterms:W3CDTF">2021-03-09T13:34:00Z</dcterms:modified>
  <cp:revision>10</cp:revision>
  <dc:subject/>
  <dc:title>0,</dc:title>
</cp:coreProperties>
</file>