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2799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идцять третя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квітня 2017 року                    </w:t>
        <w:tab/>
        <w:tab/>
        <w:tab/>
        <w:tab/>
        <w:tab/>
        <w:t xml:space="preserve">смт. Семенів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5498" w:hanging="0"/>
        <w:jc w:val="both"/>
        <w:rPr/>
      </w:pPr>
      <w:r>
        <w:rPr>
          <w:b/>
          <w:szCs w:val="28"/>
        </w:rPr>
        <w:t xml:space="preserve">Про  припинення  права користування земельними ділянками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Розглянувши заяви громадян, керуючись ст. 141 ЗК України, ст. 26 Закону України «Про місцеве самоврядування в Україні» та враховуючи рекомендації постійної  комісії з питань агропромислового комплексу, земельних ресурсів, екології, соціального розвитку селища, 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В И Р І Ш И Л А: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ипинити право користування земельними  ділянками із земель сільськогосподарського призначення для ведення городництва та ведення особистого селянського господарст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ухну Петру Олексійовичу, жителю смт. Семенівка,                      пров. Український, 6  на земельну ділянку площею 0,05 га  в смт. Семенівка,  вул. Воїнів-інтернаціоналістів (район Автопарку)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якову Юрію Дмитровичу, жителю смт. Семенівка,                      вул. Миру, 64 на земельну ділянку площею 0,04 га  в смт. Семенівка, (район Шапірного);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дані земельні ділянки до земель запасу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СЕЛИЩНИЙ ГОЛОВ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Л.П.  МИЛАШ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3:00Z</dcterms:created>
  <dc:creator>пользователь</dc:creator>
  <dc:description/>
  <cp:keywords/>
  <dc:language>en-US</dc:language>
  <cp:lastModifiedBy>Kolya</cp:lastModifiedBy>
  <cp:lastPrinted>2017-07-04T09:07:00Z</cp:lastPrinted>
  <dcterms:modified xsi:type="dcterms:W3CDTF">2018-03-30T05:41:00Z</dcterms:modified>
  <cp:revision>13</cp:revision>
  <dc:subject/>
  <dc:title/>
</cp:coreProperties>
</file>