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де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та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Е К Т 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4 верес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згідно державного акту на право постійного користування землею Семенівському С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олови правління  Семенівського сільського споживчого товариства Дерій Л.В.  про надання дозволу на виготовлення технічної документації із землеустрою щодо  встановлення (відновлення) меж земельної ділянки в натурі (на місцевості) згідно державного акту на право постійного користування землею від 18.12.1995 року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I-ПЛ № 00166, враховуючи зареєстроване право власності на нежитлову будівлю (контору),  керуючись  ст.ст., 12, 98  Земельного кодексу України, ст.ст. 25,55 Закону України «Про землеустрій»,  ст.ст. 26, 59 Закону України «Про місцеве самоврядування в Україні» та враховуючи рекомендації постійної  комісії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1. Надати дозвіл Семенівському сільському споживчому товариству на виготовлення технічної документації із землеустрою щодо  встановлення (відновлення) меж земельної ділянки в натурі (на місцевості) згідно державного акту на право постійного користування землею від 18.12.1995 року сер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I-ПЛ № 00166, орієнтованою площею 0,03 га по провулку Шкільний, 7 в                      смт. Семенівка Семенівського району Полтавської області, із земель житлової та громадської забудови, для будівництва та обслуговування будівель торгівлі (під нежитловим приміщенням: конторою).</w:t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2. 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11:00Z</dcterms:created>
  <dc:creator>пользователь</dc:creator>
  <dc:description/>
  <cp:keywords/>
  <dc:language>en-US</dc:language>
  <cp:lastModifiedBy>Користувач Windows</cp:lastModifiedBy>
  <cp:lastPrinted>2017-07-04T09:07:00Z</cp:lastPrinted>
  <dcterms:modified xsi:type="dcterms:W3CDTF">2019-09-23T15:43:00Z</dcterms:modified>
  <cp:revision>6</cp:revision>
  <dc:subject/>
  <dc:title/>
</cp:coreProperties>
</file>