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36880" cy="6394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шоста</w:t>
      </w:r>
      <w:r>
        <w:rPr>
          <w:color w:val="000000"/>
          <w:sz w:val="28"/>
          <w:szCs w:val="28"/>
        </w:rPr>
        <w:t xml:space="preserve">  сесія селищної ради </w:t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center"/>
        <w:rPr/>
      </w:pPr>
      <w:r>
        <w:rPr>
          <w:b/>
          <w:sz w:val="28"/>
          <w:szCs w:val="28"/>
          <w:lang w:val="uk-UA"/>
        </w:rPr>
        <w:t xml:space="preserve">П Р О Е К Т   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rPr/>
      </w:pPr>
      <w:r>
        <w:rPr>
          <w:sz w:val="28"/>
          <w:szCs w:val="28"/>
          <w:lang w:val="uk-UA"/>
        </w:rPr>
        <w:t>31 травня</w:t>
      </w:r>
      <w:r>
        <w:rPr>
          <w:sz w:val="28"/>
          <w:szCs w:val="28"/>
        </w:rPr>
        <w:t xml:space="preserve">  2019  року</w:t>
        <w:tab/>
        <w:tab/>
        <w:tab/>
        <w:tab/>
        <w:tab/>
        <w:tab/>
        <w:t xml:space="preserve">   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right="140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дозволу на розробку проекту землеустрою щодо відведення земельних ділянок у користування громадян із земель сільськогосподарського призначення </w:t>
      </w:r>
    </w:p>
    <w:p>
      <w:pPr>
        <w:pStyle w:val="Normal"/>
        <w:tabs>
          <w:tab w:val="clear" w:pos="708"/>
          <w:tab w:val="left" w:pos="4678" w:leader="none"/>
        </w:tabs>
        <w:ind w:right="1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33, 36, 123 ЗК України, ст.ст. 25, 50 Закону України «Про землеустрій», ст. ст. 26, 59 Закону України «Про місцеве самоврядування в Україні»,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,</w:t>
      </w:r>
    </w:p>
    <w:p>
      <w:pPr>
        <w:pStyle w:val="Normal"/>
        <w:ind w:right="1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right="1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right="14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дозвіл 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у проекту землеустро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щодо відведення земельної ділянки</w:t>
      </w:r>
      <w:r>
        <w:rPr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користування на умовах оренди із земель сільськогосподарського призначення для ведення городництва наступним громадянам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09" w:right="1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ябичу Сергію Миколайовичу, жителю смт. Семенівка,                       вул. Лермонтова, 25 – на земельну ділянку в межах смт. Семенівка по вул. Воїнів-інтернаціоналістів (р-н Автопарку), орієнтовною площею 0,10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09" w:right="1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рному Віктору Миколайовичу, жителю смт. Семенівка,                       вул. Уточкіна, 10 кв, 20 – на земельну ділянку в межах смт. Семенівка по вул. Матросова (Кагатне поле), орієнтовною площею 0,12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09" w:right="1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ецькій Людмилі Петрівні, жительці смт. Семенівка,                       вул. Каденюка, 66 – на земельну ділянку в межах смт. Семенівка по              вул. Матросова (р-н Хліб заводу), орієнтовною площею 0,02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09" w:right="1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вчаренку Віктору Григоровичу, жителю смт. Семенівка,                вул. Горького, 37, кв. 3 – на земельну ділянку в межах смт. Семенівка по вул. Горького, орієнтовною площею 0,03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09" w:right="1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пович Валентині Михайлівні, жительці смт. Семенівка, вул. Лермонтова, 12 – на земельну ділянку в межах смт. Семенівка по вул. Лисенка, 13, орієнтовною площею 0,13 га. </w:t>
      </w:r>
    </w:p>
    <w:p>
      <w:pPr>
        <w:pStyle w:val="Style16"/>
        <w:spacing w:lineRule="auto" w:line="240" w:before="0" w:after="0"/>
        <w:ind w:left="720" w:right="1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right="14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готовлені проекти землеустрою подати на розгляд та затвердження чергової сесі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right="14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</w:t>
      </w:r>
      <w:r>
        <w:rPr>
          <w:rFonts w:cs="Times New Roman" w:ascii="Times New Roman" w:hAnsi="Times New Roman"/>
          <w:sz w:val="28"/>
          <w:szCs w:val="28"/>
        </w:rPr>
        <w:t>рішення покласти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. Д. Синенко)</w:t>
      </w:r>
    </w:p>
    <w:p>
      <w:pPr>
        <w:pStyle w:val="Style16"/>
        <w:spacing w:lineRule="auto" w:line="240" w:before="0" w:after="0"/>
        <w:ind w:left="0" w:right="14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right="14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40" w:hanging="0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2:03:00Z</dcterms:created>
  <dc:creator>пользователь</dc:creator>
  <dc:description/>
  <cp:keywords/>
  <dc:language>en-US</dc:language>
  <cp:lastModifiedBy>Zem</cp:lastModifiedBy>
  <cp:lastPrinted>2017-12-21T15:43:00Z</cp:lastPrinted>
  <dcterms:modified xsi:type="dcterms:W3CDTF">2019-05-24T08:05:00Z</dcterms:modified>
  <cp:revision>19</cp:revision>
  <dc:subject/>
  <dc:title/>
</cp:coreProperties>
</file>