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6470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ев’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Р О Е К Т  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жовтня 2018 року</w:t>
        <w:tab/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ведення особистого селянського господарства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овозьон-Федорченко Раїсі Лукичні – на земельну ділянку за адресою: с. Веселий Поділ, вул. Миру, площею 0,15 га (кадастровий номер земельної ділянки 5324581201:01:001:0604);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громадянам:</w:t>
      </w:r>
    </w:p>
    <w:p>
      <w:pPr>
        <w:pStyle w:val="Normal"/>
        <w:tabs>
          <w:tab w:val="clear" w:pos="708"/>
          <w:tab w:val="left" w:pos="1377" w:leader="none"/>
        </w:tabs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овозьон-Федорченко Раїсі Лукичні – земельну ділянку за адресою: с. Веселий Поділ, вул. Миру, площею 0,15 га (кадастровий номер земельної ділянки 5324581201:01:001:0604);</w:t>
      </w:r>
    </w:p>
    <w:p>
      <w:pPr>
        <w:pStyle w:val="Normal"/>
        <w:ind w:left="17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Л.П. МИЛАШЕВИЧ 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0:00Z</dcterms:created>
  <dc:creator>пользователь</dc:creator>
  <dc:description/>
  <cp:keywords/>
  <dc:language>en-US</dc:language>
  <cp:lastModifiedBy>Tanya</cp:lastModifiedBy>
  <cp:lastPrinted>2018-06-26T11:52:00Z</cp:lastPrinted>
  <dcterms:modified xsi:type="dcterms:W3CDTF">2018-10-03T10:30:00Z</dcterms:modified>
  <cp:revision>63</cp:revision>
  <dc:subject/>
  <dc:title/>
</cp:coreProperties>
</file>