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 Р О Е К Т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на виготовлення  технічної     документації  із землеустрою для  передачі земельних ділянок у користування  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користування та керуючись  ст.ст., 12, 122, 123 Земельного кодексу України, ст.ст. 25,55 Закону України «Про землеустрій», ст. 26 Закону України  «Про місцеве самоврядування в Україні» та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TextBodyIndent"/>
        <w:ind w:left="1320" w:right="-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  <w:t>- Поли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й Ларисі Павлівні, жительці с. Брусове на земельну ділянку в смт. Семенівка, вул. Франка, 6,  орієнтовною площею  - 0,15 га;</w:t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  <w:t>- Верещаці Ользі Михайлівні, жительці смт. Семенівка вул. Незалежності, 72 кв. 12 у спільне сумісне користування з гр. Верещакою Михайлом Олексійовичем, жителем смт. Семенівка вул. Українська, 43, на земельну ділянку в смт. Семенівка, вул. Українська, 43 -  орієнтовною площею  - 0,14 га;</w:t>
      </w:r>
    </w:p>
    <w:p>
      <w:pPr>
        <w:pStyle w:val="TextBodyIndent"/>
        <w:ind w:left="1320" w:right="-170" w:hanging="0"/>
        <w:rPr>
          <w:sz w:val="28"/>
          <w:szCs w:val="28"/>
        </w:rPr>
      </w:pPr>
      <w:r>
        <w:rPr>
          <w:sz w:val="28"/>
          <w:szCs w:val="28"/>
        </w:rPr>
        <w:t>- Коваленку Ігорю Леонідовичу, жителю смт. Семенівка пров. Шкільний, 16/14 на земельну ділянку в смт. Семенівка, вул. Сонячна, 65, орієнтовною площею  - 0,15 га;</w:t>
      </w:r>
    </w:p>
    <w:p>
      <w:pPr>
        <w:pStyle w:val="TextBodyIndent"/>
        <w:ind w:left="13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27:00Z</dcterms:created>
  <dc:creator>пользователь</dc:creator>
  <dc:description/>
  <cp:keywords/>
  <dc:language>en-US</dc:language>
  <cp:lastModifiedBy>Пользователь Windows</cp:lastModifiedBy>
  <cp:lastPrinted>2017-07-19T09:52:00Z</cp:lastPrinted>
  <dcterms:modified xsi:type="dcterms:W3CDTF">2018-05-18T12:55:00Z</dcterms:modified>
  <cp:revision>21</cp:revision>
  <dc:subject/>
  <dc:title/>
</cp:coreProperties>
</file>